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350" w:leader="none"/>
          <w:tab w:val="center" w:pos="4818" w:leader="none"/>
        </w:tabs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35pt;margin-top:-8.8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84033733" r:id="rId2"/>
        </w:object>
      </w:r>
      <w:r>
        <w:rPr/>
        <w:tab/>
        <w:t xml:space="preserve">   ЧЕЛЯБИНСКАЯ ОБЛАСТЬ</w:t>
      </w:r>
    </w:p>
    <w:p>
      <w:pPr>
        <w:pStyle w:val="Heading1"/>
        <w:spacing w:lineRule="exact" w:line="200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jc w:val="left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 xml:space="preserve">ЗЛАТОУСТОВСКОГО ГОРОДСКОГО ОКРУГА </w:t>
      </w:r>
    </w:p>
    <w:p>
      <w:pPr>
        <w:pStyle w:val="Heading2"/>
        <w:jc w:val="left"/>
        <w:rPr/>
      </w:pPr>
      <w:r>
        <w:rPr>
          <w:b/>
          <w:szCs w:val="32"/>
        </w:rPr>
        <w:t xml:space="preserve">                                </w:t>
      </w:r>
      <w:r>
        <w:rPr>
          <w:b/>
          <w:szCs w:val="32"/>
        </w:rPr>
        <w:tab/>
        <w:t xml:space="preserve">   </w:t>
      </w: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1" w:color="000000"/>
        </w:pBdr>
        <w:spacing w:lineRule="exact" w:line="2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  <w:u w:val="single"/>
        </w:rPr>
        <w:t xml:space="preserve">06.12.2013 г. № 503-П </w:t>
      </w:r>
    </w:p>
    <w:p>
      <w:pPr>
        <w:pStyle w:val="Normal"/>
        <w:spacing w:lineRule="auto" w:line="360"/>
        <w:rPr/>
      </w:pPr>
      <w:r>
        <w:rPr/>
        <w:t xml:space="preserve">                     </w:t>
      </w:r>
      <w:r>
        <w:rPr/>
        <w:t>г. Златоуст</w:t>
      </w:r>
    </w:p>
    <w:p>
      <w:pPr>
        <w:pStyle w:val="Normal"/>
        <w:shd w:fill="FFFFFF" w:val="clea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Об утверждении муниципальной Программы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Златоустовского    городского    округа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«Обеспечение   качественными   услугами </w:t>
      </w:r>
    </w:p>
    <w:p>
      <w:pPr>
        <w:pStyle w:val="Normal"/>
        <w:shd w:fill="FFFFFF" w:val="clea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жилищно-коммунального хозяйства населения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дорожной   деятельности   и   транспорта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Златоустовского   городского   округа»</w:t>
      </w:r>
    </w:p>
    <w:p>
      <w:pPr>
        <w:pStyle w:val="Normal"/>
        <w:shd w:fill="FFFFFF" w:val="clea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Златоустовского городского округа от 23.06.2011 г. № 252-п «Об утверждении Порядка разработки, реализации и оценки эффективности муниципальных программ Златоустовского городского округа» (в редакции от 06.11.2013 г. № 448-П), Перечнем муниципальных программ Златоустовского городского округа, утвержденным распоряжением Администрации Златоустовского городского округа от 08.11.2012 г. № 1951(1)-р (в редакции от 30.10.2013 г. № 2195-р),</w:t>
      </w:r>
    </w:p>
    <w:p>
      <w:pPr>
        <w:pStyle w:val="Normal"/>
        <w:shd w:fill="FFFFFF" w:val="clear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sz w:val="28"/>
          <w:szCs w:val="28"/>
        </w:rPr>
        <w:t>1. Утвердить с 01.01.2014 г. муниципальную Программу Златоустовского городского округа «Обеспечение качественными услугами жилищно-коммунального хозяйства населения, дорожной деятельности и транспорта Златоустовского городского округа» (приложение).</w:t>
      </w:r>
    </w:p>
    <w:p>
      <w:pPr>
        <w:pStyle w:val="Normal"/>
        <w:shd w:fill="FFFFFF" w:val="clear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взаимодействию со средствами массовой информации Администрации Златоустовского городского округа (Алексюк Н.В.) опубликовать настоящее постановление в официальных средствах массовой информации и разместить на официальном сайте Златоустовского городского округа в сети «Интернет».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sz w:val="28"/>
          <w:szCs w:val="28"/>
        </w:rPr>
        <w:t>3. Организацию выполнения настоящего постановления возложить                        на заместителя Главы Златоустовского городского округа по инфраструктуре Галекбарова Д.И.</w:t>
      </w:r>
    </w:p>
    <w:p>
      <w:pPr>
        <w:pStyle w:val="Normal"/>
        <w:shd w:fill="FFFFFF" w:val="clear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Златоустовского городского округа</w:t>
        <w:tab/>
        <w:tab/>
        <w:t xml:space="preserve"> </w:t>
        <w:tab/>
        <w:tab/>
        <w:tab/>
        <w:t xml:space="preserve">              В.А. Жилин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Разослано: прокур., Болотову Р.А., Галекбарову Д.И., УЖКХ, ЭУ, ФУ, ПУ</w:t>
      </w:r>
    </w:p>
    <w:p>
      <w:pPr>
        <w:pStyle w:val="Normal"/>
        <w:shd w:fill="FFFFFF" w:val="clear"/>
        <w:ind w:left="5040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иложение</w:t>
      </w:r>
    </w:p>
    <w:p>
      <w:pPr>
        <w:pStyle w:val="Normal"/>
        <w:shd w:fill="FFFFFF" w:val="clear"/>
        <w:ind w:left="5040" w:hanging="0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</w:r>
    </w:p>
    <w:p>
      <w:pPr>
        <w:pStyle w:val="Normal"/>
        <w:shd w:fill="FFFFFF" w:val="clear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6.12.2013 г. № 503-П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firstLine="709"/>
        <w:jc w:val="center"/>
        <w:rPr>
          <w:sz w:val="24"/>
        </w:rPr>
      </w:pPr>
      <w:r>
        <w:rPr>
          <w:sz w:val="24"/>
        </w:rPr>
        <w:t>МУНИЦИПАЛЬНАЯ ПРОГРАММА</w:t>
      </w:r>
    </w:p>
    <w:p>
      <w:pPr>
        <w:pStyle w:val="Normal"/>
        <w:shd w:fill="FFFFFF" w:val="clear"/>
        <w:ind w:firstLine="709"/>
        <w:jc w:val="center"/>
        <w:rPr>
          <w:sz w:val="24"/>
        </w:rPr>
      </w:pPr>
      <w:r>
        <w:rPr>
          <w:sz w:val="24"/>
        </w:rPr>
        <w:t>ЗЛАТОУСТОВСКОГО ГОРОДСКОГО ОКРУГА</w:t>
      </w:r>
    </w:p>
    <w:p>
      <w:pPr>
        <w:pStyle w:val="Normal"/>
        <w:shd w:fill="FFFFFF" w:val="clear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center"/>
        <w:rPr>
          <w:caps/>
          <w:sz w:val="24"/>
        </w:rPr>
      </w:pPr>
      <w:r>
        <w:rPr>
          <w:caps/>
          <w:sz w:val="24"/>
        </w:rPr>
        <w:t xml:space="preserve">«Обеспечение качественными услугами жилищно-коммунального хозяйства населения, дорожной деятельности и транспорта </w:t>
      </w:r>
    </w:p>
    <w:p>
      <w:pPr>
        <w:pStyle w:val="Normal"/>
        <w:shd w:fill="FFFFFF" w:val="clear"/>
        <w:jc w:val="center"/>
        <w:rPr/>
      </w:pPr>
      <w:r>
        <w:rPr>
          <w:caps/>
          <w:sz w:val="24"/>
        </w:rPr>
        <w:t>Златоустовского городского округа»</w:t>
      </w:r>
    </w:p>
    <w:p>
      <w:pPr>
        <w:pStyle w:val="Normal"/>
        <w:shd w:fill="FFFFFF" w:val="clear"/>
        <w:ind w:firstLine="709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shd w:fill="FFFFFF" w:val="clear"/>
        <w:suppressAutoHyphens w:val="tru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аспорт муниципальной Программы </w:t>
      </w:r>
      <w:r>
        <w:rPr>
          <w:sz w:val="28"/>
          <w:szCs w:val="28"/>
        </w:rPr>
        <w:t xml:space="preserve">Златоустовского городского округа «Обеспечение качественными услугами жилищно-коммунального хозяйства населения, дорожной деятельности и транспорта </w:t>
      </w:r>
    </w:p>
    <w:p>
      <w:pPr>
        <w:pStyle w:val="Normal"/>
        <w:shd w:fill="FFFFFF" w:val="clear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»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74"/>
        <w:gridCol w:w="7249"/>
      </w:tblGrid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left" w:pos="3242" w:leader="none"/>
              </w:tabs>
              <w:suppressAutoHyphens w:val="true"/>
              <w:snapToGrid w:val="false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Ответственный исполнитель муниципальной Программы Златоустовского городского округа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муниципальное казенное учреждение Златоустовского городского округа «Управление жилищно-коммунального хозяйства» (далее – Управление)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и муниципальной Программы Златоустовского городского округа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>
          <w:trHeight w:val="385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color w:val="000000"/>
                <w:kern w:val="2"/>
                <w:sz w:val="24"/>
                <w:szCs w:val="24"/>
                <w:lang w:eastAsia="ar-SA"/>
              </w:rPr>
              <w:t>Подпрограммы муниципальной Программы Златоустовского городского округа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iCs/>
                <w:sz w:val="24"/>
                <w:szCs w:val="24"/>
                <w:lang w:eastAsia="ar-SA"/>
              </w:rPr>
            </w:pPr>
            <w:r>
              <w:rPr>
                <w:bCs/>
                <w:iCs/>
                <w:sz w:val="24"/>
                <w:szCs w:val="24"/>
                <w:lang w:eastAsia="ar-SA"/>
              </w:rPr>
              <w:t xml:space="preserve">1) подпрограмма «Мероприятия в сфере жилищно-коммунального хозяйства Златоустовского городского округа» 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подпрограмма «Организация дорожной деятельности и повышения безопасности дорожного движения в Златоустовском городском округе 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color w:val="000000"/>
                <w:kern w:val="2"/>
                <w:sz w:val="24"/>
                <w:szCs w:val="24"/>
                <w:lang w:eastAsia="ar-SA"/>
              </w:rPr>
              <w:t>Программно-целевые инструменты муниципальной Программы Златоустовского городского округа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и муниципальной Программы Златоустовского городского округа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оздание благоприятной сферы для безопасных и комфортных условий проживания населения Златоустовского городского округа.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2. Создание условий для обеспечения охраны жизни и здоровья граждан, их законных прав на безопасные условия движения                         на дорогах Златоустовского городского округа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color w:val="000000"/>
                <w:kern w:val="2"/>
                <w:sz w:val="24"/>
                <w:szCs w:val="24"/>
                <w:lang w:eastAsia="ar-SA"/>
              </w:rPr>
              <w:t>Задачи муниципальной Программы Златоустовского городского округа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1. Модернизация объектов коммунальной инфраструктуры                          с высоким уровнем износа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bCs/>
                <w:iCs/>
                <w:sz w:val="24"/>
                <w:szCs w:val="24"/>
              </w:rPr>
              <w:t>Бесперебойное обеспечение населения Златоустовского городского округа питьевой водой нормативного качества                           в достаточном количестве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/>
            </w:pPr>
            <w:r>
              <w:rPr>
                <w:bCs/>
                <w:iCs/>
                <w:sz w:val="24"/>
                <w:szCs w:val="24"/>
              </w:rPr>
              <w:t>3. Повышение качества оказываемых услуг населению                                   по водоснабжению, водоотведению, теплоснабжению и обеспечение надежности функционирования систем водоснабжения, водоотведения и теплоснабжения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Создание благоприятных условий для проживания и отдыха жителей Златоустовского городского округа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Увеличение количества благоустроенных скверов и парков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Увеличение объемов работ по озеленению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7. Увеличение объемов работ по установке детских и спортивных городков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8. Приведение дорог Златоустовского городского округа                                         в соответствие с требованиями СНиП 2.05.02.-85 «Автомобильные дороги»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Обеспечение сохранности и развития автомобильных дорог и пешеходных тротуаров, улучшение их технического состояния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Повышение эффективности управления безопасностью дорожного движения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Создание условий для формирования и развития объединений собственников помещений в многоквартирных домах (далее – МКД), системного подхода к осуществлению эффективного управления МКД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Повышение качества управления жилищно-коммунальной сферой.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Целевые индикаторы и показатели</w:t>
            </w:r>
            <w:r>
              <w:rPr>
                <w:color w:val="FF0000"/>
                <w:kern w:val="2"/>
                <w:sz w:val="24"/>
                <w:szCs w:val="24"/>
                <w:lang w:eastAsia="ar-SA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  <w:lang w:eastAsia="ar-SA"/>
              </w:rPr>
              <w:t>муниципальной Программы Златоустовского городского округа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48" w:leader="none"/>
              </w:tabs>
              <w:suppressAutoHyphens w:val="true"/>
              <w:autoSpaceDE w:val="false"/>
              <w:snapToGrid w:val="false"/>
              <w:jc w:val="both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1. Снижение доли сетей водоснабжения, водоотведения и теплоснабжения, находящихся в разряде «бесхозяйных» от общей протяжённости уличных сетей водоснабжения, водоотведения и теплоснабжения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48" w:leader="none"/>
              </w:tabs>
              <w:suppressAutoHyphens w:val="true"/>
              <w:autoSpaceDE w:val="false"/>
              <w:jc w:val="both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2. Снижение доли сетей водоснабжения, водоотведения и теплоснабжения, находящихся в разряде «бесхозяйных» и нуждающихся в замене от общей протяжённости сетей водоснабжения и водоотведения, находящихся в разряде «бесхозяйных».</w:t>
            </w:r>
          </w:p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bCs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bCs/>
                <w:iCs/>
                <w:kern w:val="2"/>
                <w:sz w:val="24"/>
                <w:szCs w:val="24"/>
                <w:lang w:eastAsia="ar-SA"/>
              </w:rPr>
              <w:t>3. Снижение объемов подачи питьевой воды, не соответствующей нормативам по микробиологическим показателям и химическому составу, на 28,83 миллиона кубических метров в год, начиная                               с 2014 года.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Снижение уровня износа коммунальной инфраструктуры.</w:t>
            </w:r>
          </w:p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5. Сокращение количества дорожно-транспортных происшествий (далее ДТП) с пострадавшими.</w:t>
            </w:r>
          </w:p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6. Сокращение количества детей, пострадавших в результате ДТП                   по собственной неосторожности.</w:t>
            </w:r>
          </w:p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7. Количество мусора с территорий несанкционированных свалок.</w:t>
            </w:r>
          </w:p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8. Протяженность отремонтированных вводов сетей.</w:t>
            </w:r>
          </w:p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9. Протяженность обслуживаемых линий наружного освещения.</w:t>
            </w:r>
          </w:p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10. Площадь благоустроенных тротуаров.</w:t>
            </w:r>
          </w:p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11. Площадь озеленения.</w:t>
            </w:r>
          </w:p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12. Площадь заасфальтированных межквартальных территорий.</w:t>
            </w:r>
          </w:p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13. Количество благоустраиваемых скверов и парков.</w:t>
            </w:r>
          </w:p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14. Количество установленных детских игровых и спортивных площадок.</w:t>
            </w:r>
          </w:p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15. Площадь отремонтированных автодорог и тротуаров.</w:t>
            </w:r>
          </w:p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16. Количество установленных металлических лестниц и текущий ремонт межквартальных лестниц на территории Златоустовского городского округ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17. Количество организованных встреч для практических и консультационных семинаров по вопросам жилищно-коммунального хозяйства для лиц, осуществляющих управление МКД, либо имеющих намерение осуществлять такую деятельность.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Этапы и сроки реализации муниципальной Программы Златоустовского городского округа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6 годы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color w:val="000000"/>
                <w:kern w:val="2"/>
                <w:sz w:val="24"/>
                <w:szCs w:val="24"/>
                <w:lang w:eastAsia="ar-SA"/>
              </w:rPr>
              <w:t>Объёмы бюджетных ассигнований муниципальной Программы Златоустовского городского округа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: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 – 297,6 тыс. рублей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– 297,6 тыс. рублей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297,6 тыс. рублей.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 892,8 тыс. рублей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: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 – 133 617,2</w:t>
            </w:r>
            <w:r>
              <w:rPr>
                <w:sz w:val="24"/>
              </w:rPr>
              <w:t xml:space="preserve"> тыс. рублей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5 год – 136 905,2 </w:t>
            </w:r>
            <w:r>
              <w:rPr>
                <w:sz w:val="24"/>
              </w:rPr>
              <w:t>тыс. рублей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140 043,2 тыс. рублей.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 410 565,6</w:t>
            </w:r>
            <w:r>
              <w:rPr>
                <w:sz w:val="24"/>
              </w:rPr>
              <w:t xml:space="preserve"> тыс. рублей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ПО ПРОГРАММЕ: 411 458,4 </w:t>
            </w:r>
            <w:r>
              <w:rPr>
                <w:sz w:val="24"/>
              </w:rPr>
              <w:t>тыс. рублей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color w:val="000000"/>
                <w:kern w:val="2"/>
                <w:sz w:val="24"/>
                <w:szCs w:val="24"/>
                <w:lang w:eastAsia="ar-SA"/>
              </w:rPr>
              <w:t>Ожидаемые результаты реализации муниципальной Программы Златоустовского городского округа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462" w:leader="none"/>
              </w:tabs>
              <w:suppressAutoHyphens w:val="true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1. Восстановление и передача отремонтированных </w:t>
            </w:r>
            <w:r>
              <w:rPr>
                <w:sz w:val="24"/>
                <w:szCs w:val="24"/>
              </w:rPr>
              <w:t xml:space="preserve">бесхозяйных сетей водоснабжения, водоотведения и теплоснабжения                                       </w:t>
            </w:r>
            <w:r>
              <w:rPr>
                <w:color w:val="000000"/>
                <w:sz w:val="24"/>
                <w:szCs w:val="24"/>
              </w:rPr>
              <w:t>на обслуживание сетевым организациям – 5 037 метров.</w:t>
            </w:r>
          </w:p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2. Обеспечение питьевой водой нормативного качества                                                      (на 40 процентов к уровню 2013 года).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462" w:leader="none"/>
              </w:tabs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 xml:space="preserve">3. </w:t>
            </w:r>
            <w:r>
              <w:rPr>
                <w:color w:val="000000"/>
                <w:sz w:val="24"/>
                <w:szCs w:val="24"/>
              </w:rPr>
              <w:t xml:space="preserve">Сокращение износа объектов коммунальной инфраструктуры                     </w:t>
            </w:r>
            <w:r>
              <w:rPr>
                <w:sz w:val="24"/>
                <w:szCs w:val="24"/>
              </w:rPr>
              <w:t>до 54,0 процента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4. Создание благоприятных условий для привлечения заемных средств в проекты по модернизации объектов коммунальной инфраструктуры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color w:val="000000"/>
                <w:kern w:val="2"/>
                <w:sz w:val="24"/>
                <w:szCs w:val="24"/>
                <w:lang w:eastAsia="ar-SA"/>
              </w:rPr>
              <w:t xml:space="preserve">5. </w:t>
            </w:r>
            <w:r>
              <w:rPr>
                <w:kern w:val="2"/>
                <w:sz w:val="24"/>
                <w:szCs w:val="24"/>
                <w:lang w:eastAsia="ar-SA"/>
              </w:rPr>
              <w:t>Повышение качества и надежности коммунальных услуг, оказываемых потребителям, эффективности использования систем коммунальной инфраструктуры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6. Сокращение объема затрат на энергоснабжение объектов коммунального хозяйства.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7. Сокращение количества ДТП с пострадавшими в 2014–2016 годах по отношению к 2013 году на 10–18 ДТП.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8. Сокращение количества лиц, погибших в результате ДТП                                 в 2014–2016 годах по отношению к 2013 году                                                   на 5–8 человек.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9. Сокращение количества детей, пострадавших в результате ДТП      по собственной неосторожности в 2014–2015 годах по отношению                к 2013 году на 5–10 ребенка.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Удовлетворенность населения округа условиями комфортного, благоприятного и безопасного проживания и отдыха на территории округа, а также предоставления транспортных услуг – снижение количества жалоб населения на оказываемые услуги (количество письменных жалоб от получателей услуг не более 8-ми жалоб                     на 10000 жителей в год).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Увеличение доли автомобильных дорог и инженерных сооружений на них, техническое состояние которых улучшено                        в результате текущего ремонта.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Увеличение доли территорий округа, охваченной санитарной обработкой.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 Повышение уровня знаний собственниками помещений в МКД путем участия в организованных встречах для лекций, практических и консультационных семинаров информационного характера                     по основам управления МКД.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 Повышение качества управления жилищно-коммунальной сферой Златоустовского городского округа;</w:t>
            </w:r>
          </w:p>
        </w:tc>
      </w:tr>
    </w:tbl>
    <w:p>
      <w:pPr>
        <w:pStyle w:val="Normal"/>
        <w:shd w:fill="FFFFFF" w:val="clear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ind w:firstLine="720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Характеристика текущего состояния соответствующей сферы социально-экономического развития Златоустовского городского округа, основные показатели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кущее состояние жилищно-коммунального хозяйства, объектов коммунальной инфраструктуры, жилого фонда, объектов дорожного хозяйства и благоустройства Златоустовского городского округа характеризуется следующими основными моментами: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бласти объектов коммунальной инфраструктуры (тепловых источников, сетей тепло- и водоснабжения, водоотведения, в том числе безхозяйных) и жилого фонда: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негативное изменение экономических условий функционирования организаций коммунального комплекса, связанное с резким падением уровня доходов населения, несоответствие установленных тарифов экономически обоснованным затратам, рост дебиторской задолженности не могли                         не отразиться на экономическом положении жилищно-коммунального хозяйства Златоустовского городского округа (далее округа). Организации отрасли, не имея достаточных доходов от предоставленных жилищно-коммунальных услуг, не производили инвестиций в основные производственные фонды в объемах, необходимых не только для развития инфраструктуры, но и для ее поддержки. Все это привело к ряду проблем, основными из которых являются: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недостаточное развитие коммунальных систем для обеспечения возрастающих потребностей общества, в том числе связанных с новым строительством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неравномерное распределение коммунальных мощностей, приводящее к неэффективному использованию ресурсов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высокий уровень морального и физического износа объектов и сооружений, составляющий в среднем около 57 процентов, а некоторые объекты коммунальной инфраструктуры изношены более чем на 80 процентов;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4) неэффективное использование природных ресурсов в виде потерь при транспортировке, а также тепловой и электрической энергии в процессе производства и транспортировки до потребителей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низкая эффективность системы управления в жилищно-коммунальном хозяйстве, преобладание административных методов хозяйствования над рыночными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сверхнормативные затраты, не учтенные в тарифах на коммунальные услуги, и, как следствие, выпадающие доходы предприятий - поставщиков коммунальных услуг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устаревшая коммунальная инфраструктура не позволяет обеспечивать выполнение современных экологических требований и требований к качеству предоставляемых потребителям коммунальных услуг.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  <w:sz w:val="28"/>
          <w:szCs w:val="28"/>
        </w:rPr>
        <w:t>Качество содержания жилищного фонда и оказания коммунальных услуг находится на неудовлетворительном уровне и не соответствует не только потребностям и ожиданиям населения, но и общему объему финансовых ресурсов, направляемых в этот сектор. Основные причины неэффективности жилищно-коммунального хозяйства (далее – ЖКХ) – высокий уровень износа основных фондов коммунального комплекса, неэффективность существующей системы управления в коммунальном секторе. В результате в ЖКХ отсутствуют стимулы для рационального ведения хозяйства, роста производительности труда, ослаблены мотивации энергосбережения, внедрения новых технологий, инвестиций в модернизацию сферы ЖКХ.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  <w:sz w:val="28"/>
          <w:szCs w:val="28"/>
        </w:rPr>
        <w:t>ЖКХ в сегодняшнем его состоянии характеризуется низкой инвестиционной привлекательностью при том, что уровень износа коммунальной инфраструктуры является критичным и требует привлечение больших инвестиций для модернизации и развития. Кроме того, жилищный фонд и объекты инфраструктуры являются морально устаревшими и                                не отвечают современным требованиям об энергетической эффективности и достаточном уровне комфортности жилища. Между тем, только на проведение реконструкции систем отопления жилого фонда и регулирования потребления тепловой энергии необходимо более 21 млн. руб. в год.</w:t>
      </w:r>
    </w:p>
    <w:p>
      <w:pPr>
        <w:pStyle w:val="Normal"/>
        <w:tabs>
          <w:tab w:val="clear" w:pos="720"/>
          <w:tab w:val="left" w:pos="525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Потери, связанные с утечками из-за внутренней и внешней коррозии труб, составляют более 20 процентов, а срок службы теплотрасс по этой причине в настоящее время в 4-6 раз ниже нормативного. Суммарные потери                      в тепловых сетях достигают 30 процентов от произведенной тепловой энергии. Процент износа тепловых сетей при общей протяженности </w:t>
      </w:r>
      <w:r>
        <w:rPr>
          <w:color w:val="000000"/>
          <w:sz w:val="28"/>
          <w:szCs w:val="28"/>
        </w:rPr>
        <w:t>278,691</w:t>
      </w:r>
      <w:r>
        <w:rPr>
          <w:sz w:val="28"/>
          <w:szCs w:val="28"/>
        </w:rPr>
        <w:t xml:space="preserve"> км составляет 64,8 процента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Планово-предупредительный ремонт сетей и оборудования систем водоснабжения, коммунальной энергетики уступил место аварийно-восстановительным работам, единичные затраты на проведение которых                                 в 2,5-3 раза выше, чем затраты на плановый ремонт таких же объектов. Процент износа на водопроводных сетях при общей протяженности 513,66 км составляет более 63 процента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аварий на инженерных сетях происходит по причинам их ветхости, поэтому дальнейшее увеличение износа сетей и сооружений приведет к резкому возрастанию аварий, ущерб от которых может значительно превысить затраты на их предотвращение.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sz w:val="28"/>
          <w:szCs w:val="28"/>
        </w:rPr>
        <w:t>На территории Златоустовского городского округа сложилась негативная тенденция: при относительно достаточной мощности водозаборов, учитывая большой срок эксплуатации оборудования и сетей, процент износа и так далее  пропускная способность систем водоснабжения, водоотведения и теплоснабжения не обеспечивает бесперебойную работу объектов и сетей водоснабжения, водоотведения и теплоснабжения.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Из-за отсутствия сетей канализации по районам города и значительного превышения фактического объема сточных вод (50-60 тыс. куб.м/сут)                             над пропускной способностью существующих городских очистных сооружений, равной 40 тыс. куб.м/сут, большая часть сточных вод без очистки сбрасывается в реки Ай и Большая Тесьма. </w:t>
      </w:r>
    </w:p>
    <w:p>
      <w:pPr>
        <w:pStyle w:val="Normal"/>
        <w:shd w:fill="FFFFFF" w:val="clear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грязняющие вещества в сбрасываемых без очистки сточных водах превышают установленные допустимые нормы в несколько раз. </w:t>
      </w:r>
    </w:p>
    <w:p>
      <w:pPr>
        <w:pStyle w:val="Normal"/>
        <w:tabs>
          <w:tab w:val="clear" w:pos="720"/>
          <w:tab w:val="left" w:pos="525" w:leader="none"/>
        </w:tabs>
        <w:suppressAutoHyphens w:val="true"/>
        <w:ind w:firstLine="720"/>
        <w:jc w:val="both"/>
        <w:rPr/>
      </w:pPr>
      <w:r>
        <w:rPr>
          <w:color w:val="000000"/>
          <w:sz w:val="28"/>
          <w:szCs w:val="28"/>
        </w:rPr>
        <w:t>Вследствие этого, качество коммунальных услуг находится                                    на неудовлетворительном уровне и не соответствует не только потребностям и ожиданиям населения, но и общему объёму финансовых ресурсов, направляемых в этот сектор.</w:t>
      </w:r>
    </w:p>
    <w:p>
      <w:pPr>
        <w:pStyle w:val="Normal"/>
        <w:tabs>
          <w:tab w:val="clear" w:pos="720"/>
          <w:tab w:val="left" w:pos="525" w:leader="none"/>
        </w:tabs>
        <w:suppressAutoHyphens w:val="true"/>
        <w:ind w:firstLine="720"/>
        <w:jc w:val="both"/>
        <w:rPr/>
      </w:pPr>
      <w:r>
        <w:rPr>
          <w:color w:val="000000"/>
          <w:sz w:val="28"/>
          <w:szCs w:val="28"/>
        </w:rPr>
        <w:t>Одна из причин неэффективности функционирования – наличие бесхозяйных сетей коммунального комплекса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оло 5,0 км выявленных бесхозяйных сетей водоснабжения, водоотведения и теплоснабжения находятся в аварийном состоянии и требуют замены. </w:t>
      </w:r>
    </w:p>
    <w:p>
      <w:pPr>
        <w:pStyle w:val="Normal"/>
        <w:tabs>
          <w:tab w:val="clear" w:pos="720"/>
          <w:tab w:val="left" w:pos="525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Значительный объём сетей, не обслуживаемых сетевыми организациями, приводит к потерям энергоресурсов на бесхозяйных сетях, что значительно затрудняет эксплуатацию действующих сетей коммунальной инфраструктуры.</w:t>
      </w:r>
    </w:p>
    <w:p>
      <w:pPr>
        <w:pStyle w:val="Normal"/>
        <w:suppressAutoHyphens w:val="true"/>
        <w:snapToGrid w:val="false"/>
        <w:ind w:firstLine="720"/>
        <w:jc w:val="both"/>
        <w:rPr/>
      </w:pPr>
      <w:r>
        <w:rPr>
          <w:sz w:val="28"/>
          <w:szCs w:val="28"/>
        </w:rPr>
        <w:t xml:space="preserve">Решение проблемы программно-целевым методом позволит вернуть                         в строй действующих более 5 км сетей водоснабжения, водоотведения и теплоснабжения, предотвратить снижение надежности жизнеобеспечивающих систем водоснабжения, водоотведения, теплоснабжения; улучшить качество подаваемой потребителю питьевой воды в соответствии с нормативными показателями; увеличить долю сточных вод, очищенных до нормативных значений. </w:t>
      </w:r>
    </w:p>
    <w:p>
      <w:pPr>
        <w:pStyle w:val="Normal"/>
        <w:shd w:fill="FFFFFF" w:val="clear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Водоснабжение.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  <w:sz w:val="28"/>
          <w:szCs w:val="28"/>
          <w:lang w:eastAsia="ar-SA"/>
        </w:rPr>
        <w:t>Обеспечение населения качественной питьевой водой является одним                             из важнейших условий повышения качества и продолжительности жизни жителей Златоустовского городского округа. Некачественная вода является прямой или косвенной причиной большинства заболеваний. По экспертным оценкам, использование качественной питьевой воды позволит увеличить среднюю продолжительность жизни на 5-7 лет, а увеличение продолжительности жизни является одним из главных приоритетов стратегии развития Златоустовского городского округа до 2030 года.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Для питьевого водоснабжения Златоустовского городского округа используются поверхностные и подземные источники. В качестве поверхностных источников, для которых характерна повышенная цветность, окисляемость, значительное содержание органических веществ, используются воды рек Малая Тесьма, Большая Тесьма и Ай. На этих реках сооружены плотины, образующие водохранилища. 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color w:val="000000"/>
          <w:sz w:val="28"/>
          <w:szCs w:val="28"/>
          <w:lang w:eastAsia="ar-SA"/>
        </w:rPr>
        <w:t xml:space="preserve">Насосно-фильтровальная станция (далее НФС) на реке Большая Тесьма </w:t>
      </w:r>
      <w:r>
        <w:rPr>
          <w:color w:val="000000"/>
          <w:sz w:val="28"/>
          <w:szCs w:val="28"/>
          <w:lang w:eastAsia="ar-SA"/>
        </w:rPr>
        <w:t>снабжает питьевой водой районы: вокзал, центр города, Северо-Запад, металлургический завод</w:t>
      </w:r>
      <w:r>
        <w:rPr>
          <w:bCs/>
          <w:color w:val="000000"/>
          <w:sz w:val="28"/>
          <w:szCs w:val="28"/>
          <w:lang w:eastAsia="ar-SA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  <w:sz w:val="28"/>
          <w:szCs w:val="28"/>
          <w:lang w:eastAsia="ar-SA"/>
        </w:rPr>
        <w:t>Построена в 1929 году. После реконструкции в 1983 году НФС на реке Большая Тесьма имеет производительность 62 тысячи кубических метров                        в сутки.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Вода на Тесьминскую НФС поступает из двух водохранилищ: на реке Большая Тесьма объемом 7 млн. 600 тысяч кубических метров, на реке Малая Тесьма объемом 1 млн. 145 тысяч кубических метров.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Водохранилище на реке Малая Тесьма выполняет функцию резервного, в настоящее время находится в стадии реконструкции. Цель реконструкции: увеличение полезной водоотдачи, углубление чаши водохранилища, устройство регулируемого стока.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  <w:sz w:val="28"/>
          <w:szCs w:val="28"/>
          <w:lang w:eastAsia="ar-SA"/>
        </w:rPr>
        <w:t>Водохранилище на реке Большая Тесьма является основным источником питьевой воды в городе. Водозабор, расположенный на расстоянии 100 метров  от плотины водохранилища, самотеком подает воду на НФС, расположенной                        от плотины на расстоянии 300 метров, по двум водоводам Д=700 мм. Вода                          от насосной станции первого подъема по трем водоводам: диаметром 500 мм и двум диаметром 300 мм поступает на очистные сооружения. Очистка воды осуществляется по двум схемам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По первой схеме (старая станция очистки), вода поступает в смеситель, где происходит первичное хлорирование, далее в отстойники (2 шт),                              из отстойников вода поступает на фильтры АКХ (10 шт). Отфильтрованная вода по трубопроводу, в который подается хлор и происходит вторичное хлорирование, поступает в резервуары чистой воды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По второй схеме (новое здание), вода поступает для предварительной очистки на барабанные сетки. Пройдя барабанные сетки, вода через водосливы попадает в канал и далее по трубопроводу, в который подается хлор для первичного хлорирования, поступает в контактный резервуар, обеспечивающий контакт воды с хлором. После контактного резервуара вода попадает                                    на микрофильтры. После микрофильтров по трубопроводу, в который подается хлор, вода поступает в резервуар чистой воды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иоды резкого ухудшения качества исходной воды, проводимые мероприятия (увеличение дозы при первичном хлорировании, интенсивная промывка песка, исключается из работы вторая схема очистки) дают положительный результат, но не решают проблемы в целом.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вый блок очистной станции был сдан с недоделками, из-за которых ввести в действие контактные осветлители было невозможно. По согласованию с проектным институтом были смонтированы микрофильтры, которые работают в настоящее время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993-2005 годах в шести контактных осветлителях были установлены кессоны из нержавеющей стали, лотки и дренажные трубы выполнены из того же материала.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необходимо выполнить проектные работы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реагентному хозяйству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канализационной насосной станции и напорному коллектору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сооружениям для очистки и повторного использования промывной воды фильтров и контактных осветлителей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башне промывной воды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color w:val="000000"/>
          <w:sz w:val="28"/>
          <w:szCs w:val="28"/>
          <w:lang w:eastAsia="ar-SA"/>
        </w:rPr>
        <w:t xml:space="preserve">Насосно-фильтровальная станция на проспекте Гагарина была </w:t>
      </w:r>
      <w:r>
        <w:rPr>
          <w:color w:val="000000"/>
          <w:sz w:val="28"/>
          <w:szCs w:val="28"/>
          <w:lang w:eastAsia="ar-SA"/>
        </w:rPr>
        <w:t>построена в 1974 году и предназначается для обеспечения питьевой водой районов                        пр. Гагарина (1-го, 2-го и 3-го микрорайонов). Производительность — 26 тысяч кубических метров в сутки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йствующей схемой водоподготовки предусмотрена механическая очистка воды на сетчатых микрофильтрах с последующим обеззараживанием хлором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совершенствования технологии очистки воды в 1997 году был введен в действие блок динамопесчанных фильтров, примененных впервые в России. «Ноу-хау» динамопесчанных фильтров заключается в их конструктивной особенности, позволяющей проводить фильтрацию воды с высокой скоростью по схеме «сверху-вниз». При этом производится постоянная очистка загрязненного песка без остановки фильтра на промывку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чистка исходной воды, с вводом в действие песчаных фильтров, стала осуществляться по следующей схеме: предварительная фильтрация от зоо- и фитопланктона и грубодисперсной смеси на сетчатых микрофильтрах – реагентная обработка воды с целью интенсификации процесса осаждения взвеси и улучшения качества воды – фильтрование на динамопесчанных фильтрах, обеспечивающих эффективную очистку – обеззараживание хлором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атая в 1996 году реконструкция НФС, из-за отсутствия финансирования, не была завершена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Отсутствие здания реагентного хозяйства, в котором приготовляется и дозируется на установках раствор коагулянта, не позволяет вести непрерывный процесс коагулирования. В процессе 10-ти летней эксплуатации динамопесчанных фильтров в период паводка, когда исходная вода поступает                       с физическими показателями: по цветности до 80 градусов, мутности                                 до 9 мг/литр, производительность фильтров снижается на 40 процентов                             из-за большого сопротивления песчаной загрузки и снижения скорости фильтрации; ухудшается качество питьевой воды по этим показателям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проблемы качества питьевой воды необходимо выполнить проектные работы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расширению НФС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реконструкции зала сетчатых микрофильтров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реконструкции систем тепло- и энергоснабжения;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  <w:sz w:val="28"/>
          <w:szCs w:val="28"/>
          <w:lang w:eastAsia="ar-SA"/>
        </w:rPr>
        <w:t>-по переводу метода обеззараживания жидким хлором на безопасный,                             из-за непосредственной близости жилой застройки, что создает угрозу жизни людей.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  <w:sz w:val="28"/>
          <w:szCs w:val="28"/>
        </w:rPr>
        <w:t xml:space="preserve">В муниципальной казне округа находятся 284,22 км электросетей,                              с количеством 5 237 единиц светоточек, основная часть освещения выполнена натриевыми и ртутными лампами, но в эксплуатации находятся также старые сети и лампы накаливания. 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  <w:sz w:val="28"/>
          <w:szCs w:val="28"/>
        </w:rPr>
        <w:t>Состояние уличного освещения округа в настоящее время требует значительного улучшения. Это вызвано тем, что физическое и моральное старение оборудования значительно опережает темпы его реконструкции и модернизации вследствие недостаточных объемов финансирования. Сложившуюся ситуацию необходимо устранить в возможно короткие сроки, учитывая, что состояние наружного освещения имеет не только народнохозяйственное, но и важное социальное значение.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  <w:sz w:val="28"/>
          <w:szCs w:val="28"/>
        </w:rPr>
        <w:t>Более 60 процентов протяженности улиц и дорог частного сектора имеют уровень освещенности ниже норм, предусмотренных СНиП 23-05-95 «Естественное и искусственное освещение». Такое положение обусловлено тем, что в наружном освещении округа продолжают работать светильники, нормативный срок службы которых превышен в два и более раз, а их оптические системы не отвечают современным требованиям.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  <w:sz w:val="28"/>
          <w:szCs w:val="28"/>
        </w:rPr>
        <w:t>Для решения вопроса по улучшению состояния наружного освещения необходимо выполнить мероприятия по содержанию и текущему ремонту линий наружного освещения и праздничной иллюминации - 284,22 км.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олетнее недофинансирование мероприятий по капитальному ремонту и содержанию жилищного фонда, отсутствие необходимых инвестиций привело к нарастанию преждевременного физического износа, морального устаревания, ухудшения условий проживания населения и как следствие, сокращение сроков эксплуатации и потери стоимости жилищного капитала, при: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  <w:sz w:val="28"/>
          <w:szCs w:val="28"/>
        </w:rPr>
        <w:t xml:space="preserve">повышенном уровне износа конструктивных элементов (крыш, фасадов, подвальных помещений, лифтового оборудования), внутридомовых инженерных систем тепло-, водо-, электроснабжения, водоотведения. Высокий физический износ жилых домов  и объектов инженерной инфраструктуры                         не может гарантировать безаварийного функционирования жилищно-коммунального хозяйства с обеспечением безопасности проживания; 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  <w:sz w:val="28"/>
          <w:szCs w:val="28"/>
        </w:rPr>
        <w:t>аварийности жилых домов (барачного типа и блокированной застройки) расположенных в различных частях округа. Количество аварийного и непригодного для проживания жилья 76 136м², что составляет 2,8 процента                              от всего жилищного фонда округа;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  <w:sz w:val="28"/>
          <w:szCs w:val="28"/>
        </w:rPr>
        <w:t xml:space="preserve">низких потребительских свойствах жилищного фонда округа,                                 не обеспечивающего безопасную жизнедеятельность и создание комфортных условий проживании граждан. 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ть проблему снижения уровня износа многоквартирных домов и повысить качество и комфортность проживания граждан можно при выполнении следующих мероприятий: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ремонтных работ в сфере жилищного фонда в условиях разных форм собственности на жилье, путем проведения капитального ремонта, как простого метода воспроизводства жилищного фонда, в ходе которых заметно возрастут условия потребительских свойств жилищного фонда и будут созданы комфортные условия для проживания граждан;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  <w:sz w:val="28"/>
          <w:szCs w:val="28"/>
        </w:rPr>
        <w:t>выполнение государственных обязательств по проведению ремонтных мероприятий в жилищном фонде, требующего капитального ремонта. Установление в законном порядке  государственной поддержки собственников помещений в проведении капитального ремонта общего имущества многоквартирных домов (далее МКД) (субсидия юридическим лицам                              на капитальный ремонт многоквартирных домов);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монт муниципальных квартир служебного жилого фонда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Федеральным законом от 04.06.2011 №-123 ФЗ «О внесении изменений                         в Жилищный кодекс Российской Федерации и отдельные законодательные акты Российской Федерации» внесены изменения в </w:t>
      </w:r>
      <w:hyperlink r:id="rId4">
        <w:r>
          <w:rPr>
            <w:rStyle w:val="InternetLink"/>
            <w:bCs/>
            <w:sz w:val="28"/>
            <w:szCs w:val="28"/>
          </w:rPr>
          <w:t>Жилищный кодекс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оссийской Федерации. Статьей 161.1 введен новый орган управления МКД – Совет многоквартирного дома. Этой же статьей регулируются права и обязанности Совета многоквартирного дома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В связи с недостаточным знанием большинством собственников помещений в МКД Жилищного кодекса и процедур принятия решений при управлении МКД, основ содержания общего имущества МКД, условий передачи МКД от одной управляющей организации другой управляющей организации, в результате некачественного предоставления услуг                                   по содержанию общего имущества возникают обращения граждан по вопросам защиты своих прав и интересов в органы государственной власти и местного самоуправления, средства массовой информации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Перечисленные выше обстоятельства требуют принятия мер                                      по расширению и углублению знаний действующего законодательства Российской Федерации собственниками помещений в МКД (их представителей) и лиц, осуществляющих управление МКД.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шить проблему повышения качества и надежности предоставления жилищно-коммунальных услуг возможно только объединением усилий всех уровней власти с привлечением частных инвестиций и заимствований. </w:t>
      </w:r>
    </w:p>
    <w:p>
      <w:pPr>
        <w:pStyle w:val="Normal"/>
        <w:tabs>
          <w:tab w:val="clear" w:pos="720"/>
          <w:tab w:val="left" w:pos="525" w:leader="none"/>
        </w:tabs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ершение реформы ЖКХ должно обеспечить проведение его технологической и управленческой модернизации с привлечением частного бизнеса и частных инвестиций, формированием реальных собственников квартир в многоквартирных домах с передачей им функций принятия решений по управлению собственностью.</w:t>
      </w:r>
    </w:p>
    <w:p>
      <w:pPr>
        <w:pStyle w:val="Normal"/>
        <w:tabs>
          <w:tab w:val="clear" w:pos="720"/>
          <w:tab w:val="left" w:pos="525" w:leader="none"/>
        </w:tabs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25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в настоящее время в области энергосбережения: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лема высокой энергоемкости экономики, большие энергетические издержки в ЖКХ и бюджетном секторе актуальны как для России, так и для округа в частности. Решение вопросов повышения энергоэффективности экономики муниципального образования имеет приоритетное значение.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энерго- и ресурсосберегающих мероприятий в жилищно-коммунальном и бюджетном секторе хозяйства является необходимым условием развития Златоустовского городского округа. Повышение эффективности использования энергии позволит решить целый ряд энергетических проблем, накопившихся к настоящему времени. Среди них основными являются следующие: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кий уровень потерь энергии и ресурсов при оказании жилищно-коммунальных услуг и ведении городского хозяйства;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ные потери при оказании жилищно-коммунальных услуг и ведении городского хозяйства присутствуют на всех стадиях производства, передачи, распределения и потребления энергии. Так, например, высокий уровень потерь в зданиях вследствие низкой энергетической эффективности ограждающих конструкций, нерационального построения внутренних систем теплоснабжения, горячего и холодного водоснабжения, отсутствия приборов коммерческого учета потребления ресурсов, низкого уровня обслуживания.                    В целом потери ресурсов в жилищно-коммунальном хозяйстве можно оценить величиной 30-40 процентов. Потери создают повышенную финансовую нагрузку на потребителей ресурсов жилищно-коммунального хозяйства и                       на бюджет Златоустовского городского округа;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т тарифного давления на ЖКХ Златоустовского городского округа, население и муниципальные учреждения;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зкая эффективность энергетического хозяйства, повышение цен                        на энергоносители обуславливают рост тарифов на энергетические ресурсы, потребляемые городом и рост тарифного давления на ЖКХ Златоустовского городского округа, население и муниципальные учреждения. Доля энергетической составляющей в стоимости услуг ЖКХ постоянно растет;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худшение экологической обстановки;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  <w:sz w:val="28"/>
          <w:szCs w:val="28"/>
        </w:rPr>
        <w:t>повышенный объем потребления топливно-энергетических ресурсов при высоком уровне потерь ухудшает экологическую обстановку в Златоустовском городском округе. Плотность выбросов в атмосферу, производимых энергетическим хозяйством Златоустовского городского округа, превышает соответствующие показатели предельно допустимых концентраций  загрязняющего вещества в атмосферном воздухе на 20-30 процентов.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динственным выходом из существующей ситуации для Златоустовского городского округа является проведение последовательной политики энергосбережения и повышения эффективности использования топливно-энергетических ресурсов в жилищно-коммунальном и бюджетном секторе хозяйства Златоустовского городского округа.</w:t>
      </w:r>
    </w:p>
    <w:p>
      <w:pPr>
        <w:pStyle w:val="Normal"/>
        <w:shd w:fill="FFFFFF" w:val="clear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бласти объектов дорожного хозяйства, в том числе по вопросам безопасности дорожного движения и благоустройства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цепция стратегии социально-экономического развития Златоустовского городского округа на долгосрочную перспективу определяет благоустройство территорий населенных пунктов как важнейшую составную часть потенциала округа, а ее развитие - как одну из приоритетных задач органов местного самоуправления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качества среды проживания является необходимым условием стабилизации и подъема экономики округа и повышения уровня жизни населения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Имеющиеся объекты благоустройства, расположенные на территории округа, не обеспечивают растущие потребности и не удовлетворяют современным требованиям, предъявляемым к качеству среды проживания и временного пребывания, а уровень их износа продолжает увеличиваться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Финансово-экономические механизмы, обеспечивающие восстановление и ремонт существующих объектов благоустройства и транспортной инфраструктуры и строительство новых, недостаточно эффективны и                                                           не в полной мере адаптированы к особенностям развития территории округа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благоустройства населенных пунктов и состояние транспортной инфраструктуры на территории округа вызывает дополнительную социальную напряженность в обществе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мимо указанных общих проблем, имеются также специфические, влияющие на уровень благоустройства на территории именно Златоустовского городского округа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- повышенный уровень эксплуатационных нагрузок на объекты благоустройства и транспортной инфраструктуры, расположенные                                  на территории округа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дорожной сети не соответствует темпам автомобилизации, как округа, так и Челябинской области в целом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рицательные тенденции в динамике изменения уровня благоустройства территорий обусловлены наличием следующих факторов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- высоким уровнем физического, морального и экономического износа дорожного покрытия и примыкающих пешеходных зон на территории округа. На сегодняшний момент износ дорожного покрытия, пешеходных дорожек и тротуаров, расположенных на территории округа, достигает 50 процентов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инамично развивающимся сектором частной малоэтажной жилой застройки на территории населенных пунктов округа и, как следствие, расширением территорий общего пользования (улиц, дорог, пешеходных переходов, транспортных пересечений)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- снижением уровня общей культуры населения, выражающимся                            в отсутствии бережливого отношения к объектам муниципальной собственности, а порой и откровенных актах вандализма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ий уровень благоустройства и состояние транспортной инфраструктуры не отвечают требованиям ГОСТ, СНиП и иных действующих нормативных актов, что является причиной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гативного восприятия жителями и гостями территории округа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- снижения транспортной доступности объектов, расположенных                          на территории округа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вышения эксплуатационных затрат населения и предприятий, осуществляющих свою деятельность на территории округа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нижения уровня безопасности движения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вышения уровня эксплуатационных нагрузок на транспортные магистрали, имеющие меньший уровень износа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нижение уровня комфортности проживания и временного пребывания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монт и реконструкция имеющихся и создание новых объектов благоустройства и транспортной инфраструктуры, в сложившихся условиях является ключевой задачей органов местного самоуправления. Без реализации неотложных мер по повышению уровня благоустройства территории Златоустовского городского округа нельзя добиться существенного повышения имеющегося потенциала округа и эффективного обслуживания экономики и населения округа, а также обеспечить в полной мере безопасность жизнедеятельности и охрану окружающей среды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облема низкого уровня благоустройства и развития транспортной инфраструктуры округа, представляет собой широкий круг взаимосвязанных технических, экономических и организационных вопросов, решение которых должно опираться на последние достижения в данной области и учитывать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ие уровня благоустройства и развития транспортной инфраструктуры общим направлениям социально-экономического развития округа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- опережающее развитие системы автомобильных и пешеходных дорог                           по сравнению с другими отраслями экономики, что позволит снять ограничения, накладываемые требованиями к коммуникациям в области производства и реализации товаров и услуг населению и социальной сфере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щие закономерности формирования транспортных систем (пропорциональность развития транспортного хозяйства, рациональные схемы транспортной сети, оптимальные режимы работы и т.д.), что должно обеспечить высокую эффективность инвестиций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  <w:lang w:eastAsia="ar-SA"/>
        </w:rPr>
        <w:t xml:space="preserve">По данным государственного статистического учета дорожно-транспортных происшествий (далее ДТП), в период с 2011 по 2012 годы                                   на автомобильных дорогах Златоустовского городского округа Челябинской области было совершено 3 300 ДТП, в результате чего погибли 30 человек и получили ранения 350 человек. Около 60 процентов погибших составляют люди в возрасте от 16 до 40 лет, обладающие высоким трудовым потенциалом. Наблюдается устойчивая тенденция роста основных показателей аварийности – количества ДТП, количества погибших и пострадавших в них людей.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  <w:lang w:eastAsia="ar-SA"/>
        </w:rPr>
        <w:t xml:space="preserve">Особую тревогу вызывает детский травматизм: за период с 2011                                      по 2012 годы в ДТП на дорогах Златоустовского городского округа Челябинской области пострадали 35 детей, из них  погиб 1 ребенок.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оло трех четвертей всех ДТП связано с нарушениями водителями транспортных средств Правил дорожного движения, каждое третье ДТП совершается по вине пешеходов.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ожная аварийная ситуация и наличие тенденций к дальнейшему ее ухудшению во многом объясняются следующими причинами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. Недостатками улично-дорожной сети (в том числе по ширине дорожной части, состоянию ее покрытия и наличию дорожных ограждений)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личие перекрестков и транспортных развязок, не оборудованных светофорными объектами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едостаточное количество объектов принудительного ограничения скоростного режима – искусственных неровностей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тсутствия необходимого количества пешеходных переходов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Достаточно высокая плотность магистральной сети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знадзорные животные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Из-за отсутствия разъяснительной работы ветеринарных и санэпиднадзорных служб среди населения о соблюдении санитарно-ветеринарных правил в целях предупреждения заболеваний животных и людей бешенством и другими инфекциями и несоблюдения  общих требований                          к содержанию животных населением на территории округа регулярно появляется большое количество стайных агрессивных, бродячих животных, которые подлежат отлову, транспортировке, содержанию и учету, лечению и ветеринарной обработке (в том числе вакцинации и иммунизации от заразных болезней), стерилизации, умерщвлению и захоронению (утилизации). Значимость данных мероприятий состоит в ограждении населения от животных больных особо опасной для жизни и здоровья человека инфекцией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а захоронения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Мероприятия по содержанию мест захоронения на территории округа позволят  осуществлять обеспечение потребностей в местах для захоронения                        с соблюдением санитарно-эпидемиологических и экологических норм, позволят улучшить культуру обслуживания посетителей кладбищ, повысить уровень транспортной и пешеходной доступности к местам погребения. Мероприятия включают в себя  ликвидацию несанкционированных свалок                        с территорий мест захоронения, содержание и очистка подъездных путей, противоклещевая  обработка, расчистка площадей для подготовки новых мест захоронения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ихийные свалки, мусор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ая причина наличия несанкционированных свалок на территории округа – захламление путем несанкционированной выгрузки бытовых и строительных отходов организациями и жителями округа. Несмотря на то, что постоянно проводятся работы по ликвидации свалок остается сложной проблема сбора бытовых отходов в зоне частного сектора, периодически возникающих стихийных свалок вдоль дорог, оврагов. Бытовые отходы являются источником бактериального загрязнения почв, поверхностных и грунтовых вод, идеальной средой для развития возбудителей кишечных инфекций, размножения крыс и мышей, являются главным источником переноса различных инфекций. В связи с этим возникает необходимость в организации мероприятий по своевременной и качественной уборке несанкционированных свалок, разработке мероприятий по сбору и вывозу твердых бытовых отходов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МКУ ЗГО «УЖКХ» - отраслевой орган Администрации ЗГО, осуществляющий управленческие и технические функции в сфере жилищно-коммунального хозяйства округа. В соответствии с Федеральным Законом                       от 06.10.2003 г. № 131-ФЗ «Об общих принципах организации местного самоуправления в Российской Федерации», р</w:t>
      </w:r>
      <w:r>
        <w:rPr>
          <w:color w:val="000000"/>
          <w:sz w:val="28"/>
          <w:szCs w:val="28"/>
        </w:rPr>
        <w:t xml:space="preserve">ешением Собрания депутатов Златоустовского городского округа от 19.04.2013 г. № 14-ЗГО                                          «Об утверждении Положения о МКУ ЗГО «Управление жилищно-коммунального хозяйства» МКУ ЗГО «УЖКХ» </w:t>
      </w:r>
      <w:r>
        <w:rPr>
          <w:sz w:val="28"/>
          <w:szCs w:val="28"/>
        </w:rPr>
        <w:t xml:space="preserve">наделено полномочиями                       по решению вопросов местного значения, а также полномочиями для осуществления отдельных государственных полномочий, переданных законам Челябинской области (постановление Администрации ЗГО от 29.08.2013 г.                       № 344-П «О возложении полномочий»). МКУ ЗГО «УЖКХ» </w:t>
      </w:r>
      <w:r>
        <w:rPr>
          <w:bCs/>
          <w:sz w:val="28"/>
          <w:szCs w:val="28"/>
        </w:rPr>
        <w:t>играет ключевую роль в управлении и выполнении технических функций в сфере жилищно-коммунального хозяйства на территории округа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МКУ ЗГО «УЖКХ» обладает правами юридического лица, является муниципальным казенным учреждением, владеет и пользуется имуществом                      на праве оперативного управления, от своего имени приобретает и осуществляет имущественные и неимущественные права и обязанности, выступает истцом, ответчиком в судах, имеет гербовую печать, штамп, бланки с соответствующей символикой, лицевые счета в органах казначейства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руктуру МКУ ЗГО «УЖКХ» входят: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Руководитель МКУ ЗГО «УЖКХ»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заместители руководителя МКУ ЗГО «УЖКХ»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структурные подразделения МКУ ЗГО «УЖКХ» (отделы)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своих полномочий МКУ ЗГО «УЖКХ» обеспечивает организационное, материально-техническое, информационное, финансовое обеспечение муниципальных служащих и работников, осуществляющих профессиональную деятельность по общеотраслевым профессиям рабочих и должностям служащих, для выполнения ими служебных обязанностей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 направлением деятельности МКУ ЗГО «УЖКХ», в ходе реализации муниципальной Программы, является обеспечение стабильного функционирования объектов жилищно-коммунального хозяйства с целью повышения качества работы систем жизнеобеспечения населения и предприятий социальной сферы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 рисков и управление рисками при реализации муниципальной Программы осуществляет ответственный исполнитель Программы – МКУ ЗГО «УЖКХ»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К наиболее серьезным рискам можно отнести финансовый и административный риски реализации муниципальной Программы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риск реализации муниципальной Программы представляет собой невыполнение в полном объеме принятых по программе финансовых обязательств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ом ограничения финансового риска является ежегодная корректировка финансовых показателей программных мероприятий и показателей в зависимости от достигнутых результатов.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инимизация рисков недофинансирования мероприятий муниципальной Программы из бюджета округа осуществляется путем формирования механизмов инвестиционной привлекательности проектов в сфере ЖКХ, развития частно-государственного партнерства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Административный риск связан с неэффективным управлением муниципальной Программой, которое может привести к невыполнению целей и задач муниципальной Программы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особами ограничения административного риска являются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- контроль за ходом выполнения программных мероприятий и совершенствование механизма текущего управления реализацией муниципальной Программы;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ежегодных планов реализации муниципальной Программы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прерывный мониторинг выполнения показателей (индикаторов) муниципальной Программы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нформирование населения и открытая публикация данных о ходе реализации муниципальной Программы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ятие мер по управлению рисками осуществляется ответственным исполнителем-координатором Программы на основе мониторинга реализации муниципальной Программы и оценки её эффективности и результативности.</w:t>
      </w:r>
    </w:p>
    <w:p>
      <w:pPr>
        <w:pStyle w:val="Normal"/>
        <w:suppressAutoHyphens w:val="true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Также, при реализации муниципальной программы и для достижения поставленных целей необходимо учитывать возможные социальные и прочие риски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жнейшими условиями успешной реализации муниципальной программы является минимизация указанных рисков, эффективный мониторинг выполнения, принятие оперативных мер по корректировке мероприятий и показателей муниципальной Программы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характеру влияния на ход и конечные результаты реализации муниципальной Программы существенными являются следующие риски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социальные риски – связаны с возможностью ухудшения внутренней и внешней конъюнктуры, снижением темпов роста экономики округа, уровня инвестиционной активности, высокой инфляцией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прочим рискам относится неоднородность финансовых возможностей бюджета округа, что приводит к различной степени эффективности и результативности исполнения им собственных полномочий в области финансовой поддержки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муниципальной Программы отсутствует возможность управления вышеуказанными рисками. Возможен лишь оперативный учет последствий их проявления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й муниципальной Программы минимизация указанных рисков возможна на основе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воевременной корректировки перечня основных мероприятий и показателей муниципальной Программы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гулярного мониторинга и оценки эффективности реализации мероприятий муниципальной Программы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ероприятий муниципальной Программы зависит от эффективности принимаемых организационно-распорядительных решений, своевременности и полноты финансирования запланированных мероприятий. При соблюдении вышеуказанных условий, риск неисполнения мероприятий муниципальной Программы можно оценить как минимальный.</w:t>
      </w:r>
    </w:p>
    <w:p>
      <w:pPr>
        <w:pStyle w:val="Normal"/>
        <w:shd w:fill="FFFFFF" w:val="clear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center"/>
        <w:rPr/>
      </w:pPr>
      <w:r>
        <w:rPr>
          <w:sz w:val="28"/>
          <w:szCs w:val="28"/>
          <w:lang w:eastAsia="ar-SA"/>
        </w:rPr>
        <w:t xml:space="preserve">Раздел </w:t>
      </w:r>
      <w:r>
        <w:rPr>
          <w:sz w:val="28"/>
          <w:szCs w:val="28"/>
          <w:lang w:val="en-US" w:eastAsia="ar-SA"/>
        </w:rPr>
        <w:t>II</w:t>
      </w:r>
      <w:r>
        <w:rPr>
          <w:sz w:val="28"/>
          <w:szCs w:val="28"/>
          <w:lang w:eastAsia="ar-SA"/>
        </w:rPr>
        <w:t>. Приоритеты и цели муниципальной политики в сфере жилищно-коммунального хозяйства Златоустовского городского округа, описание основных целей и задач муниципальной Программы</w:t>
      </w:r>
    </w:p>
    <w:p>
      <w:pPr>
        <w:pStyle w:val="Normal"/>
        <w:suppressAutoHyphens w:val="true"/>
        <w:ind w:firstLine="72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napToGrid w:val="false"/>
        <w:ind w:firstLine="720"/>
        <w:jc w:val="both"/>
        <w:rPr/>
      </w:pPr>
      <w:r>
        <w:rPr>
          <w:sz w:val="28"/>
          <w:szCs w:val="28"/>
        </w:rPr>
        <w:t>Приоритеты и цели политики Златоустовского городского округа в сфере ЖКХ определены в стратегии социально-экономического развития Златоустовского городского округа до 2030 года. Стратегические цели - создание благоприятной сферы для комфортных условий проживания населения Златоустовского городского округа, обеспечение безопасности и комфортности среды проживания человека, создание условий для обеспечения охраны жизни и здоровья граждан, их законных прав на безопасные условия движения на дорогах Златоустовского городского округа, планируется достигать посредством реализации мероприятий муниципальной Программы.</w:t>
      </w:r>
    </w:p>
    <w:p>
      <w:pPr>
        <w:pStyle w:val="Normal"/>
        <w:suppressAutoHyphens w:val="true"/>
        <w:snapToGrid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и муниципальной Программы Златоустовского городского округа:</w:t>
      </w:r>
    </w:p>
    <w:p>
      <w:pPr>
        <w:pStyle w:val="Normal"/>
        <w:suppressAutoHyphens w:val="true"/>
        <w:snapToGrid w:val="false"/>
        <w:ind w:firstLine="720"/>
        <w:jc w:val="both"/>
        <w:rPr/>
      </w:pPr>
      <w:r>
        <w:rPr>
          <w:sz w:val="28"/>
          <w:szCs w:val="28"/>
        </w:rPr>
        <w:t>1. Создание благоприятной сферы для безопасных и комфортных условий проживания населения Златоустовского городского округа.</w:t>
      </w:r>
    </w:p>
    <w:p>
      <w:pPr>
        <w:pStyle w:val="Normal"/>
        <w:suppressAutoHyphens w:val="true"/>
        <w:snapToGrid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Создание условий для обеспечения охраны жизни и здоровья граждан, их законных прав на безопасные условия движения на дорогах Златоустовского городского округа.</w:t>
      </w:r>
    </w:p>
    <w:p>
      <w:pPr>
        <w:pStyle w:val="Normal"/>
        <w:suppressAutoHyphens w:val="true"/>
        <w:snapToGrid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и муниципальной Программы Златоустовского городского округа:</w:t>
      </w:r>
    </w:p>
    <w:p>
      <w:pPr>
        <w:pStyle w:val="Normal"/>
        <w:shd w:fill="FFFFFF" w:val="clear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модернизация объектов коммунальной инфраструктуры с высоким уровнем износа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2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bCs/>
          <w:iCs/>
          <w:sz w:val="28"/>
          <w:szCs w:val="28"/>
        </w:rPr>
        <w:t>бесперебойное обеспечение населения Златоустовского городского округа питьевой водой нормативного качества в достаточном количестве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3) повышение качества оказываемых услуг населению                                            по водоснабжению, водоотведению, теплоснабжению и обеспечение надежности функционирования систем водоснабжения, водоотведения и теплоснабжения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создание благоприятных условий для проживания и отдыха жителей Златоустовского городского округа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увеличение количества благоустроенных скверов и парков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увеличение объемов работ по озеленению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7) увеличение объемов работ по установке детских и спортивных городков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приведение дорог Златоустовского городского округа в соответствие                 с требованиями СНиП 2.05.02.-85 «Автомобильные дороги»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) обеспечение сохранности и развития автомобильных дорог и пешеходных тротуаров, улучшение их технического состояния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) повышение эффективности управления безопасностью дорожного движения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) создание условий для формирования и развития объединений собственников помещений в многоквартирных домах (далее – МКД), системного подхода к осуществлению эффективного управления МКД;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sz w:val="28"/>
          <w:szCs w:val="28"/>
        </w:rPr>
        <w:t>12) повышение качества управления жилищно-коммунальной сферой.</w:t>
      </w:r>
    </w:p>
    <w:p>
      <w:pPr>
        <w:pStyle w:val="Normal"/>
        <w:shd w:fill="FFFFFF" w:val="clear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20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рогноз конечных результатов муниципальной Программы,</w:t>
      </w:r>
    </w:p>
    <w:p>
      <w:pPr>
        <w:pStyle w:val="Normal"/>
        <w:shd w:fill="FFFFFF" w:val="clear"/>
        <w:suppressAutoHyphens w:val="tru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характеризирующих целевое состояние (изменение состояния) </w:t>
      </w:r>
    </w:p>
    <w:p>
      <w:pPr>
        <w:pStyle w:val="Normal"/>
        <w:shd w:fill="FFFFFF" w:val="clear"/>
        <w:suppressAutoHyphens w:val="true"/>
        <w:ind w:firstLine="720"/>
        <w:jc w:val="center"/>
        <w:rPr/>
      </w:pPr>
      <w:r>
        <w:rPr>
          <w:sz w:val="28"/>
          <w:szCs w:val="28"/>
        </w:rPr>
        <w:t>уровня и качества комфортных условий проживания населения Златоустовского городского округа,</w:t>
      </w:r>
    </w:p>
    <w:p>
      <w:pPr>
        <w:pStyle w:val="Normal"/>
        <w:shd w:fill="FFFFFF" w:val="clear"/>
        <w:suppressAutoHyphens w:val="tru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здание условий для обеспечения охраны жизни и здоровья граждан, </w:t>
      </w:r>
    </w:p>
    <w:p>
      <w:pPr>
        <w:pStyle w:val="Normal"/>
        <w:shd w:fill="FFFFFF" w:val="clear"/>
        <w:suppressAutoHyphens w:val="tru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х законных прав на безопасные условия движения на дорогах, </w:t>
      </w:r>
    </w:p>
    <w:p>
      <w:pPr>
        <w:pStyle w:val="Normal"/>
        <w:shd w:fill="FFFFFF" w:val="clear"/>
        <w:suppressAutoHyphens w:val="tru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тепени реализации других общественно значимых интересов</w:t>
      </w:r>
    </w:p>
    <w:p>
      <w:pPr>
        <w:pStyle w:val="Normal"/>
        <w:shd w:fill="FFFFFF" w:val="clear"/>
        <w:suppressAutoHyphens w:val="tru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и потребностей в жилищно-коммунальной сфере</w:t>
      </w:r>
    </w:p>
    <w:p>
      <w:pPr>
        <w:pStyle w:val="Normal"/>
        <w:shd w:fill="FFFFFF" w:val="clear"/>
        <w:suppressAutoHyphens w:val="tru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может обеспечить достижение следующих результатов:</w:t>
      </w:r>
    </w:p>
    <w:p>
      <w:pPr>
        <w:pStyle w:val="Normal"/>
        <w:tabs>
          <w:tab w:val="clear" w:pos="720"/>
          <w:tab w:val="left" w:pos="432" w:leader="none"/>
          <w:tab w:val="left" w:pos="462" w:leader="none"/>
        </w:tabs>
        <w:suppressAutoHyphens w:val="true"/>
        <w:snapToGrid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восстановление и передача отремонтированных </w:t>
      </w:r>
      <w:r>
        <w:rPr>
          <w:sz w:val="28"/>
          <w:szCs w:val="28"/>
        </w:rPr>
        <w:t xml:space="preserve">бесхозяйных сетей водоснабжения, водоотведения и теплоснабжения </w:t>
      </w:r>
      <w:r>
        <w:rPr>
          <w:color w:val="000000"/>
          <w:sz w:val="28"/>
          <w:szCs w:val="28"/>
        </w:rPr>
        <w:t>на обслуживание сетевым организациям – 5 037 метров;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iCs/>
          <w:color w:val="000000"/>
          <w:sz w:val="28"/>
          <w:szCs w:val="28"/>
        </w:rPr>
        <w:t>2) обеспечение питьевой водой нормативного качества (на 40 процентов          к уровню 2013 года);</w:t>
      </w:r>
    </w:p>
    <w:p>
      <w:pPr>
        <w:pStyle w:val="Normal"/>
        <w:tabs>
          <w:tab w:val="clear" w:pos="720"/>
          <w:tab w:val="left" w:pos="432" w:leader="none"/>
          <w:tab w:val="left" w:pos="462" w:leader="none"/>
        </w:tabs>
        <w:suppressAutoHyphens w:val="true"/>
        <w:snapToGrid w:val="false"/>
        <w:ind w:firstLine="720"/>
        <w:jc w:val="both"/>
        <w:rPr/>
      </w:pPr>
      <w:r>
        <w:rPr>
          <w:bCs/>
          <w:iCs/>
          <w:color w:val="000000"/>
          <w:sz w:val="28"/>
          <w:szCs w:val="28"/>
        </w:rPr>
        <w:t>3) с</w:t>
      </w:r>
      <w:r>
        <w:rPr>
          <w:color w:val="000000"/>
          <w:sz w:val="28"/>
          <w:szCs w:val="28"/>
        </w:rPr>
        <w:t xml:space="preserve">окращение износа объектов коммунальной инфраструктуры                                 </w:t>
      </w:r>
      <w:r>
        <w:rPr>
          <w:sz w:val="28"/>
          <w:szCs w:val="28"/>
        </w:rPr>
        <w:t>до 54,0 процентов;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  <w:sz w:val="28"/>
          <w:szCs w:val="28"/>
        </w:rPr>
        <w:t>4) создание благоприятных условий для привлечения заемных средств                      в проекты по модернизации объектов коммунальной инфраструктуры;</w:t>
      </w:r>
    </w:p>
    <w:p>
      <w:pPr>
        <w:pStyle w:val="Normal"/>
        <w:widowControl w:val="false"/>
        <w:suppressAutoHyphens w:val="true"/>
        <w:autoSpaceDE w:val="false"/>
        <w:snapToGrid w:val="false"/>
        <w:ind w:firstLine="720"/>
        <w:jc w:val="both"/>
        <w:rPr/>
      </w:pPr>
      <w:r>
        <w:rPr>
          <w:color w:val="000000"/>
          <w:kern w:val="2"/>
          <w:sz w:val="28"/>
          <w:szCs w:val="28"/>
          <w:lang w:eastAsia="ar-SA"/>
        </w:rPr>
        <w:t xml:space="preserve">5) </w:t>
      </w:r>
      <w:r>
        <w:rPr>
          <w:kern w:val="2"/>
          <w:sz w:val="28"/>
          <w:szCs w:val="28"/>
          <w:lang w:eastAsia="ar-SA"/>
        </w:rPr>
        <w:t>повышение качества и надежности коммунальных услуг, оказываемых потребителям, эффективности использования систем коммунальной инфраструктуры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kern w:val="2"/>
          <w:sz w:val="28"/>
          <w:szCs w:val="28"/>
          <w:lang w:eastAsia="ar-SA"/>
        </w:rPr>
        <w:t>6) сокращение объема затрат на энергоснабжение объектов коммунального хозяйства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kern w:val="2"/>
          <w:sz w:val="28"/>
          <w:szCs w:val="28"/>
          <w:lang w:eastAsia="ar-SA"/>
        </w:rPr>
        <w:t>7) сокращение количества ДТП с пострадавшими в 2014–2016 годах                          по отношению к 2013 году на 10–18 ДТП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kern w:val="2"/>
          <w:sz w:val="28"/>
          <w:szCs w:val="28"/>
          <w:lang w:eastAsia="ar-SA"/>
        </w:rPr>
        <w:t>8) сокращение количества лиц, погибших в результате ДТП                                           в 2014–2016 годах по отношению к 2013 году на 5–8 человек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kern w:val="2"/>
          <w:sz w:val="28"/>
          <w:szCs w:val="28"/>
          <w:lang w:eastAsia="ar-SA"/>
        </w:rPr>
        <w:t>9) сокращение количества детей, пострадавших в результате ДТП                          по собственной неосторожности в 2014–2015 годах по отношению к 2013 году на 5–10 ребенка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0) удовлетворенность населения округа условиями комфортного, благоприятного и безопасного проживания и отдыха на территории округа,                       а также предоставления транспортных услуг – снижение количества жалоб населения на оказываемые услуги (количество письменных жалоб                                 от получателей услуг не более 8-ми жалоб на 10000 жителей в год)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1) увеличение доли автомобильных дорог и инженерных сооружений                         на них, техническое состояние которых улучшено в результате текущего ремонта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2) увеличение доли территорий округа, охваченной санитарной обработкой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3) повышение уровня знаний собственниками помещений в МКД путем участия в организованных встречах для лекций, практических и консультационных семинаров информационного характера по основам управления МКД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4) повышение качества управления жилищно-коммунальной сферой Златоустовского городского округа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20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Сроки реализации муниципальной Программы в целом,</w:t>
      </w:r>
    </w:p>
    <w:p>
      <w:pPr>
        <w:pStyle w:val="Normal"/>
        <w:shd w:fill="FFFFFF" w:val="clear"/>
        <w:suppressAutoHyphens w:val="tru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онтрольные этапы и сроки их реализации с указанием</w:t>
      </w:r>
    </w:p>
    <w:p>
      <w:pPr>
        <w:pStyle w:val="Normal"/>
        <w:shd w:fill="FFFFFF" w:val="clear"/>
        <w:suppressAutoHyphens w:val="tru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омежуточных индикативных показателей</w:t>
      </w:r>
    </w:p>
    <w:p>
      <w:pPr>
        <w:pStyle w:val="Normal"/>
        <w:shd w:fill="FFFFFF" w:val="clear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sz w:val="28"/>
          <w:szCs w:val="28"/>
        </w:rPr>
        <w:t>Муниципальная Программа реализуется в 2014-2016 годах. Мероприятия муниципальной Программы будут выполняться в соответствии                                       с установленными сроками (приложение 3).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sz w:val="28"/>
          <w:szCs w:val="28"/>
        </w:rPr>
        <w:t>Этапы реализации муниципальной Программы не предусматриваются, так как программные мероприятия будут реализовываться весь период.</w:t>
      </w:r>
    </w:p>
    <w:p>
      <w:pPr>
        <w:pStyle w:val="Normal"/>
        <w:shd w:fill="FFFFFF" w:val="clear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20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Перечень основных мероприятий муниципальной Программы</w:t>
      </w:r>
    </w:p>
    <w:p>
      <w:pPr>
        <w:pStyle w:val="Normal"/>
        <w:shd w:fill="FFFFFF" w:val="clear"/>
        <w:suppressAutoHyphens w:val="tru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 указанием сроков их реализации, а также ожидаемых результатов</w:t>
      </w:r>
    </w:p>
    <w:p>
      <w:pPr>
        <w:pStyle w:val="Normal"/>
        <w:shd w:fill="FFFFFF" w:val="clear"/>
        <w:suppressAutoHyphens w:val="tru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sz w:val="28"/>
          <w:szCs w:val="28"/>
        </w:rPr>
        <w:t>Перечень мероприятий муниципальной Программы представлен                          в приложении 3 к муниципальной Программе.</w:t>
      </w:r>
    </w:p>
    <w:p>
      <w:pPr>
        <w:pStyle w:val="Normal"/>
        <w:shd w:fill="FFFFFF" w:val="clear"/>
        <w:suppressAutoHyphens w:val="tru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. Основные меры правового регулирования, направленные </w:t>
      </w:r>
    </w:p>
    <w:p>
      <w:pPr>
        <w:pStyle w:val="Normal"/>
        <w:shd w:fill="FFFFFF" w:val="clear"/>
        <w:suppressAutoHyphens w:val="true"/>
        <w:ind w:firstLine="720"/>
        <w:jc w:val="center"/>
        <w:rPr/>
      </w:pPr>
      <w:r>
        <w:rPr>
          <w:sz w:val="28"/>
          <w:szCs w:val="28"/>
        </w:rPr>
        <w:t>на достижение цели и конечных результатов муниципальной Программы,</w:t>
      </w:r>
    </w:p>
    <w:p>
      <w:pPr>
        <w:pStyle w:val="Normal"/>
        <w:shd w:fill="FFFFFF" w:val="clear"/>
        <w:suppressAutoHyphens w:val="tru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 обоснованием основных положений и сроков принятия необходимых</w:t>
      </w:r>
    </w:p>
    <w:p>
      <w:pPr>
        <w:pStyle w:val="Normal"/>
        <w:shd w:fill="FFFFFF" w:val="clear"/>
        <w:suppressAutoHyphens w:val="tru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Normal"/>
        <w:shd w:fill="FFFFFF" w:val="clear"/>
        <w:suppressAutoHyphens w:val="tru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мероприятий муниципальной Программы Управление руководствуется следующими федеральными, региональными и муниципальными нормативно-правовыми актами: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Федеральный закон от 06.10.2003 г. № 131-ФЗ «Об общих принципах организации местного самоуправления в Российской Федерации»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20"/>
        <w:jc w:val="both"/>
        <w:outlineLvl w:val="0"/>
        <w:rPr/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Федеральный закон от 23.11.2009 г. № 261-ФЗ «Об энергосбережении и повышении энергетической эффективности и о внесении в отдельные законодательные акты Российской Федерации».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  <w:sz w:val="28"/>
          <w:szCs w:val="28"/>
        </w:rPr>
        <w:t>3. Закон Челябинской области от 28.03.2013 г. № 478-ЗО «О наделении органов местного самоуправления государственными полномочиями                            по организации проведения на территории Челябинской области мероприятий по предупреждению и ликвидации болезней животных, их лечению, защите населения от болезней, общих для человека и животных».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  <w:sz w:val="28"/>
          <w:szCs w:val="28"/>
        </w:rPr>
        <w:t>4. Постановление Правительства Челябинской области от 17.09.2009 г.                 № 217-п «Об Областной целевой программе «Чистая вода на территории Челябинской области на 2010-2020 годы».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  <w:sz w:val="28"/>
          <w:szCs w:val="28"/>
        </w:rPr>
        <w:t>5. Постановление Правительства Челябинской области от 16.11.2010 г.                  № 250-п «Об Областной целевой программе «Доступное и комфортное жилье - гражданам России» в Челябинской области на 2011-2015 годы.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  <w:sz w:val="28"/>
          <w:szCs w:val="28"/>
        </w:rPr>
        <w:t>6. Областная целевая программа строительства и реконструкции автомобильных дорог общего пользования в Челябинской области                         на 2012-2015 году, утвержденная Постановлением Правительства Челябинской области от 26.08.2011 г. № 305-П (в редакции Постановления Правительства Челябинской области от 15.06.2012 г. № 280-П).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  <w:sz w:val="28"/>
          <w:szCs w:val="28"/>
        </w:rPr>
        <w:t>7. Постановление Правительства Челябинской области от 23.05.2012 г.                                   № 212-П «О внесении изменений в Постановление Правительства Челябинской области от 17.12.2009 г. № 342-П «Об областной целевой программе повышения энергетической эффективности экономики Челябинской области и сокращения энергетических издержек в бюджетном секторе                                                на 2010-2020 годы»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8. </w:t>
      </w:r>
      <w:r>
        <w:rPr>
          <w:color w:val="000000"/>
          <w:sz w:val="28"/>
          <w:szCs w:val="28"/>
        </w:rPr>
        <w:t>Решение Собрания депутатов Златоустовского городского округа                      от 30.12.2005 г. № 101-ЗГО «Об утверждении положения о благоустройстве и жизнеобеспечении Златоустовского городского округа»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20"/>
        <w:jc w:val="both"/>
        <w:outlineLvl w:val="0"/>
        <w:rPr/>
      </w:pPr>
      <w:r>
        <w:rPr>
          <w:color w:val="000000"/>
          <w:sz w:val="28"/>
          <w:szCs w:val="28"/>
        </w:rPr>
        <w:t>9. Решение Собрания депутатов Златоустовского городского округа                      от 27.05.2005 г. № 7-ЗГО «Об утверждении Положения о порядке выплаты вознаграждения председателям комитетов территориального общественного самоуправления (КТОС)»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20"/>
        <w:jc w:val="both"/>
        <w:outlineLvl w:val="0"/>
        <w:rPr/>
      </w:pPr>
      <w:r>
        <w:rPr>
          <w:sz w:val="28"/>
          <w:szCs w:val="28"/>
        </w:rPr>
        <w:t xml:space="preserve">10. </w:t>
      </w:r>
      <w:r>
        <w:rPr>
          <w:color w:val="000000"/>
          <w:sz w:val="28"/>
          <w:szCs w:val="28"/>
        </w:rPr>
        <w:t>Решение Собрания депутатов Златоустовского городского округа                    от 25.06.2008 г. № 49-ЗГО «Об утверждении Положения об организации ритуальных услуг и содержании мест захоронения на территории ЗГО»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11. </w:t>
      </w:r>
      <w:r>
        <w:rPr>
          <w:color w:val="000000"/>
          <w:sz w:val="28"/>
          <w:szCs w:val="28"/>
        </w:rPr>
        <w:t>Решение Собрания депутатов Златоустовского городского округа                    от 19.04.2013 г. № 14-ЗГО «Об утверждении Положения о муниципальном казенном учреждении Златоустовского городского округа «Управление жилищно-коммунального хозяйства».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  <w:sz w:val="28"/>
          <w:szCs w:val="28"/>
        </w:rPr>
        <w:t>12. Постановление Администрации Златоустовского городского округа              от 16.04.2013 г. № 133-П «Об утверждении Порядка предоставления субсидий организациям пассажирского транспорта на возмещение расходов связанных                   с перевозкой пассажиров».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  <w:sz w:val="28"/>
          <w:szCs w:val="28"/>
        </w:rPr>
        <w:t>13. Постановление Администрации Златоустовского городского округа                    от 29.08.2013 г. № 344-П «О возложении полномочий»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4. Решение Собрания депутатов Златоустовского городского округа                   от 29.03.2006 г. № 23-ЗГО «Об утверждении Положения об организации транспортного обслуживания населения на территории Златоустовского городского округа»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5. Постановление Администрации Златоустовского городского округа                          от 11.12.2009 г. № 331-п «Об утверждении Порядка предоставления субсидии юридическим лицам на софинансирование капитального ремонта общего имущества в многоквартирных домах в доле общего имущества, принадлежащей Златоустовскому городскому округу»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6. Постановление Главы Златоустовского городского округа                               от 27.06.2008 г. №147-п «Об утверждении порядка предоставления субсидий жилищным организациям на капитальный ремонт жилищного фонда за счет средств бюджета Златоустовского городского округа»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7. Постановление Главы Златоустовского городского округа                          от 08.07.2008 г. № 160-п «Об утверждении Положения «Об организации строительства, реконструкции, капитального и текущего ремонтов и текущего содержания автомобильных дорог на территории Златоустовского городского округа».</w:t>
      </w:r>
    </w:p>
    <w:p>
      <w:pPr>
        <w:pStyle w:val="Normal"/>
        <w:shd w:fill="FFFFFF" w:val="clear"/>
        <w:suppressAutoHyphens w:val="tru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20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 Перечень и краткое описание Подпрограмм,</w:t>
      </w:r>
    </w:p>
    <w:p>
      <w:pPr>
        <w:pStyle w:val="Normal"/>
        <w:shd w:fill="FFFFFF" w:val="clear"/>
        <w:suppressAutoHyphens w:val="tru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ходящих в муниципальную Программу</w:t>
      </w:r>
    </w:p>
    <w:p>
      <w:pPr>
        <w:pStyle w:val="Normal"/>
        <w:shd w:fill="FFFFFF" w:val="clear"/>
        <w:suppressAutoHyphens w:val="tru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состоит из 2 (двух) Подпрограмм: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sz w:val="28"/>
          <w:szCs w:val="28"/>
        </w:rPr>
        <w:t>1) подпрограмма «Мероприятия в сфере жилищно-коммунального хозяйства Златоустовского городского округа» (приложение 1)</w:t>
      </w:r>
      <w:r>
        <w:rPr>
          <w:b/>
          <w:i/>
          <w:sz w:val="28"/>
          <w:szCs w:val="28"/>
        </w:rPr>
        <w:t xml:space="preserve">. </w:t>
      </w:r>
      <w:r>
        <w:rPr>
          <w:sz w:val="28"/>
          <w:szCs w:val="28"/>
        </w:rPr>
        <w:t>Включает комплекс мероприятий направленных на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, устойчивости и надежности функционирования жилищно-коммунальных систем жизнеобеспечения;</w:t>
      </w:r>
    </w:p>
    <w:p>
      <w:pPr>
        <w:pStyle w:val="Normal"/>
        <w:shd w:fill="FFFFFF" w:val="clear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лучшение качества и количества предоставляемых жилищно-коммунальных и транспортных услуг населению;</w:t>
      </w:r>
    </w:p>
    <w:p>
      <w:pPr>
        <w:pStyle w:val="Normal"/>
        <w:shd w:fill="FFFFFF" w:val="clear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благоприятных и комфортных условий для проживания и отдыха жителей Златоустовского городского округа, повышение уровня благоустройства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жилищно-коммунальной сферой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результативности, целевого характера использования бюджетных средств, в соответствии с утвержденными бюджетными ассигнованиями.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sz w:val="28"/>
          <w:szCs w:val="28"/>
        </w:rPr>
        <w:t>2) подпрограмма «Организация дорожной деятельности и повышения безопасности дорожного движения в Златоустовском городском округе» (приложение 2). Включает комплекс мероприятий направленных на:</w:t>
      </w:r>
    </w:p>
    <w:p>
      <w:pPr>
        <w:pStyle w:val="Normal"/>
        <w:shd w:fill="FFFFFF" w:val="clear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хранности и развития автомобильных дорог, инженерных сооружений на них и пешеходных тротуаров, улучшение их технического состояния;</w:t>
      </w:r>
    </w:p>
    <w:p>
      <w:pPr>
        <w:pStyle w:val="Normal"/>
        <w:shd w:fill="FFFFFF" w:val="clear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управления безопасностью дорожного движения;</w:t>
      </w:r>
    </w:p>
    <w:p>
      <w:pPr>
        <w:pStyle w:val="Normal"/>
        <w:shd w:fill="FFFFFF" w:val="clear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квидацию и профилактику возникновения очагов аварийности.</w:t>
      </w:r>
    </w:p>
    <w:p>
      <w:pPr>
        <w:pStyle w:val="Normal"/>
        <w:shd w:fill="FFFFFF" w:val="clear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. Обоснование состава и значений соответствующих </w:t>
      </w:r>
    </w:p>
    <w:p>
      <w:pPr>
        <w:pStyle w:val="Normal"/>
        <w:shd w:fill="FFFFFF" w:val="clear"/>
        <w:suppressAutoHyphens w:val="true"/>
        <w:ind w:firstLine="720"/>
        <w:jc w:val="center"/>
        <w:rPr/>
      </w:pPr>
      <w:r>
        <w:rPr>
          <w:sz w:val="28"/>
          <w:szCs w:val="28"/>
        </w:rPr>
        <w:t>целевых индикаторов и показателей муниципальной Программы по годам ее реализации, оценка влияния внешних факторов и условий на их достижение</w:t>
      </w:r>
    </w:p>
    <w:p>
      <w:pPr>
        <w:pStyle w:val="Normal"/>
        <w:shd w:fill="FFFFFF" w:val="clear"/>
        <w:suppressAutoHyphens w:val="tru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и показателей муниципальной Программы представлен в приложении 4 к муниципальной Программе.</w:t>
      </w:r>
    </w:p>
    <w:p>
      <w:pPr>
        <w:pStyle w:val="Normal"/>
        <w:shd w:fill="FFFFFF" w:val="clear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ав показателей (индикаторов) муниципальной Программы определен исходя из принципа необходимости и достаточности информации для характеристики достижения целей, решения задач и выполнения основных мероприятий муниципальной Программы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Мониторинг значений показателей (индикаторов) предполагается вести                    в целом по Златоустовскому городскому округу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Перечень показателей (индикаторов) носит открытый характер и предусматривает возможность корректировки в случае потери информативности показателя (достижение максимального значения или насыщения), изменения приоритетов государственной политики в сфере жилищно-коммунального обслуживания населения Златоустовского городского округа.</w:t>
      </w:r>
    </w:p>
    <w:p>
      <w:pPr>
        <w:pStyle w:val="Normal"/>
        <w:shd w:fill="FFFFFF" w:val="clear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обеспечивает в ходе реализации муниципальной Программы координацию деятельности исполнителей по выполнению намеченных мероприятий.</w:t>
      </w:r>
    </w:p>
    <w:p>
      <w:pPr>
        <w:pStyle w:val="Normal"/>
        <w:shd w:fill="FFFFFF" w:val="clear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осуществляется на основе: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sz w:val="28"/>
          <w:szCs w:val="28"/>
        </w:rPr>
        <w:t>1) условий, порядка и правил, утвержденных федеральными, областными и местными нормативно-правовыми актами;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sz w:val="28"/>
          <w:szCs w:val="28"/>
        </w:rPr>
        <w:t>2) муниципальных контрактов, заключенных в соответствии                                     с законодательством о размещении заказов на поставки товаров, выполнение работ, оказание услуг для муниципальных нужд.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sz w:val="28"/>
          <w:szCs w:val="28"/>
        </w:rPr>
        <w:t>Управление, с учетом выделенных на реализацию муниципальной Программы средств, ежегодно уточняет целевые показатели и затраты                                  по программным мероприятиям, механизм реализации муниципальной Программы, в установленном порядке.</w:t>
      </w:r>
    </w:p>
    <w:p>
      <w:pPr>
        <w:pStyle w:val="Normal"/>
        <w:shd w:fill="FFFFFF" w:val="clear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ой Программой включает в себя: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sz w:val="28"/>
          <w:szCs w:val="28"/>
        </w:rPr>
        <w:t>организацию сбора от участников муниципальной Программы информации о ходе реализации мероприятий муниципальной Программы;</w:t>
      </w:r>
    </w:p>
    <w:p>
      <w:pPr>
        <w:pStyle w:val="Normal"/>
        <w:shd w:fill="FFFFFF" w:val="clear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у эффективности реализации разделов муниципальной Программы;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sz w:val="28"/>
          <w:szCs w:val="28"/>
        </w:rPr>
        <w:t>обобщение отчетных материалов, подготовку и представление                                         в установленном порядке отчетов о ходе реализации муниципальной Программы в Экономическое управление Администрации Златоустовского городского округа.</w:t>
      </w:r>
    </w:p>
    <w:p>
      <w:pPr>
        <w:pStyle w:val="Normal"/>
        <w:shd w:fill="FFFFFF" w:val="clear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ходом реализации муниципальной Программы осуществляет по итогам каждого года МКУ ЗГО «Управление жилищно-коммунального хозяйства» в соответствие с установленными полномочиями.</w:t>
      </w:r>
    </w:p>
    <w:p>
      <w:pPr>
        <w:pStyle w:val="Normal"/>
        <w:shd w:fill="FFFFFF" w:val="clear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. Информация по ресурсному обеспечению муниципальной 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Программы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есурсное обеспечение муниципальной Программы за счет средств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местного бюджета (Таблица № 1):</w:t>
      </w:r>
    </w:p>
    <w:p>
      <w:pPr>
        <w:pStyle w:val="Normal"/>
        <w:shd w:fill="FFFFFF" w:val="clear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right"/>
        <w:rPr>
          <w:sz w:val="24"/>
        </w:rPr>
      </w:pPr>
      <w:r>
        <w:rPr>
          <w:sz w:val="24"/>
        </w:rPr>
        <w:t>Таблица № 1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417"/>
        <w:gridCol w:w="1418"/>
        <w:gridCol w:w="1276"/>
        <w:gridCol w:w="1381"/>
      </w:tblGrid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лавный распорядитель бюджетных средст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4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ом числе по годам (тыс. рублей)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 го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 год</w:t>
            </w:r>
          </w:p>
        </w:tc>
      </w:tr>
      <w:tr>
        <w:trPr/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программа «Мероприятия в сфере жилищно-коммунального хозяйства Златоустовского городского округа на 2014-2016 годы»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КУ ЗГО «Управление жилищно-коммунального хозяйст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3 66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 55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 553,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 553,4</w:t>
            </w:r>
          </w:p>
        </w:tc>
      </w:tr>
      <w:tr>
        <w:trPr/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Подпрограмма «Организация дорожной деятельности и повышения безопасности дорожного движения в Златоустовском городском округе на 2014-2016 годы»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КУ ЗГО «Управление жилищно-коммунального хозяйст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7 79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 36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 649,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 787,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1 45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3 91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7 202,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 340,8</w:t>
            </w:r>
          </w:p>
        </w:tc>
      </w:tr>
    </w:tbl>
    <w:p>
      <w:pPr>
        <w:pStyle w:val="Normal"/>
        <w:shd w:fill="FFFFFF" w:val="clea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sz w:val="28"/>
          <w:szCs w:val="28"/>
        </w:rPr>
        <w:t>Объемы и источники финансирования муниципальной Программы подлежат ежегодной корректировке при формировании бюджетов всех уровней бюджетной системы.</w:t>
      </w:r>
    </w:p>
    <w:p>
      <w:pPr>
        <w:pStyle w:val="Normal"/>
        <w:shd w:fill="FFFFFF" w:val="clear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униципальной Программы осуществляется в пределах средств, предусматриваемых ежегодно в бюджете главного распорядителя средств.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sz w:val="28"/>
          <w:szCs w:val="28"/>
        </w:rPr>
        <w:t>При изменении объемов бюджетного финансирования муниципальной Программы ответственный исполнитель муниципальной Программы                                   в установленном Порядке уточняет объемы финансирования за счет средств местного и областного бюджетов, а также мероприятия муниципальной Программы.</w:t>
      </w:r>
    </w:p>
    <w:p>
      <w:pPr>
        <w:pStyle w:val="Normal"/>
        <w:shd w:fill="FFFFFF" w:val="clear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 Методика оценки эффективности муниципальной Программы</w:t>
      </w:r>
    </w:p>
    <w:p>
      <w:pPr>
        <w:pStyle w:val="Normal"/>
        <w:shd w:fill="FFFFFF" w:val="clear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sz w:val="28"/>
          <w:szCs w:val="28"/>
        </w:rPr>
        <w:t>Оценка эффективности муниципальной Программы осуществляется                         в целях достижения оптимального соотношения затрат, связанных                                       с реализацией муниципальной Программы, и достигнутых результатов, а также обеспечения принципов бюджетной системы Российской Федерации: результативности и эффективности использования бюджетных средств, прозрачности, адресности и целевого характера бюджетных средств.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sz w:val="28"/>
          <w:szCs w:val="28"/>
        </w:rPr>
        <w:t>Оценка эффективности реализации муниципальной Программы осуществляется ежегодно в течение всего срока ее реализации.</w:t>
      </w:r>
    </w:p>
    <w:p>
      <w:pPr>
        <w:pStyle w:val="Normal"/>
        <w:shd w:fill="FFFFFF" w:val="clear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эффективности реализации муниципальной Программы используются показатели результативности (целевые индикаторы), которые отражают выполнение мероприятий по направлениям муниципальной Программы.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sz w:val="28"/>
          <w:szCs w:val="28"/>
        </w:rPr>
        <w:t>Оценка эффективности реализации муниципальной Программы производится путем сопоставления фактически достигнутых показателей                           к плановым.</w:t>
      </w:r>
    </w:p>
    <w:p>
      <w:pPr>
        <w:pStyle w:val="Normal"/>
        <w:shd w:fill="FFFFFF" w:val="clear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оценивается как отношение фактически достигнутых результатов к плановым индикаторам, утвержденным муниципальной Программой, по следующей формуле (Таблицы №№ 2,3):</w:t>
      </w:r>
    </w:p>
    <w:p>
      <w:pPr>
        <w:pStyle w:val="Normal"/>
        <w:shd w:fill="FFFFFF" w:val="clear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right"/>
        <w:rPr/>
      </w:pPr>
      <w:r>
        <w:rPr/>
        <w:t>Таблица № 2</w:t>
      </w:r>
    </w:p>
    <w:tbl>
      <w:tblPr>
        <w:tblW w:w="10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3818"/>
        <w:gridCol w:w="4445"/>
      </w:tblGrid>
      <w:tr>
        <w:trPr/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Оценка эффективности использования бюджетных средств</w:t>
            </w:r>
          </w:p>
        </w:tc>
        <w:tc>
          <w:tcPr>
            <w:tcW w:w="3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достижения плановых индикативных показателей (ДИП)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е индикативные показатели</w:t>
            </w:r>
          </w:p>
        </w:tc>
      </w:tr>
      <w:tr>
        <w:trPr/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е индикативные показатели</w:t>
            </w:r>
          </w:p>
        </w:tc>
      </w:tr>
      <w:tr>
        <w:trPr/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полноты использования бюджетных средств (ПИБС)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использование бюджетных средств</w:t>
            </w:r>
          </w:p>
        </w:tc>
      </w:tr>
      <w:tr>
        <w:trPr/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ое использование  бюджетных средств</w:t>
            </w:r>
          </w:p>
        </w:tc>
      </w:tr>
      <w:tr>
        <w:trPr/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эффективности использования бюджетных средств  (ПЭ)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 (Оценка достижения плановых индикативных показателей)</w:t>
            </w:r>
          </w:p>
        </w:tc>
      </w:tr>
      <w:tr>
        <w:trPr/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БС (Оценка полноты использования бюджетных средств)</w:t>
            </w:r>
          </w:p>
        </w:tc>
      </w:tr>
    </w:tbl>
    <w:p>
      <w:pPr>
        <w:pStyle w:val="Normal"/>
        <w:shd w:fill="FFFFFF" w:val="clear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right"/>
        <w:rPr/>
      </w:pPr>
      <w:r>
        <w:rPr/>
        <w:t>Таблица № 3</w:t>
      </w:r>
    </w:p>
    <w:tbl>
      <w:tblPr>
        <w:tblW w:w="100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7634"/>
      </w:tblGrid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О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ффективность использования бюджетных средств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1,4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нь высокая эффективность использования расходов значительно превышает целевое значение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 до 1,4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ая эффективность использования расходов (повышение целевого значения)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,5 до  1,0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кая эффективность использования расходов (не достигнуто целевое значение)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ее 0,5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йне низкая эффективность использования расходов  (целевое значение исполнено менее, чем на половину)</w:t>
            </w:r>
          </w:p>
        </w:tc>
      </w:tr>
    </w:tbl>
    <w:p>
      <w:pPr>
        <w:pStyle w:val="Normal"/>
        <w:shd w:fill="FFFFFF" w:val="clear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ahom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ahoma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ahoma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Tahoma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ahom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C1">
    <w:name w:val="c1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WWAbsatzStandardschriftart1">
    <w:name w:val="WW-Absatz-Standardschriftart1"/>
    <w:qFormat/>
    <w:rPr/>
  </w:style>
  <w:style w:type="character" w:styleId="Style13">
    <w:name w:val="Основной текст Знак"/>
    <w:qFormat/>
    <w:rPr>
      <w:b/>
      <w:bCs/>
      <w:i/>
      <w:iCs/>
      <w:sz w:val="28"/>
      <w:szCs w:val="24"/>
    </w:rPr>
  </w:style>
  <w:style w:type="character" w:styleId="Style14">
    <w:name w:val="Название Знак"/>
    <w:qFormat/>
    <w:rPr>
      <w:sz w:val="32"/>
    </w:rPr>
  </w:style>
  <w:style w:type="character" w:styleId="Style15">
    <w:name w:val="Подзаголовок Знак"/>
    <w:qFormat/>
    <w:rPr>
      <w:rFonts w:ascii="Cambria" w:hAnsi="Cambria" w:cs="Cambria"/>
      <w:sz w:val="24"/>
      <w:szCs w:val="24"/>
    </w:rPr>
  </w:style>
  <w:style w:type="character" w:styleId="6">
    <w:name w:val="Заголовок 6 Знак"/>
    <w:qFormat/>
    <w:rPr>
      <w:rFonts w:ascii="Arial" w:hAnsi="Arial" w:cs="Arial"/>
      <w:sz w:val="24"/>
      <w:lang w:val="ru-RU" w:bidi="ar-SA"/>
    </w:rPr>
  </w:style>
  <w:style w:type="character" w:styleId="Style16">
    <w:name w:val="Основной текст с отступом Знак"/>
    <w:basedOn w:val="Style11"/>
    <w:qFormat/>
    <w:rPr/>
  </w:style>
  <w:style w:type="character" w:styleId="21">
    <w:name w:val="Основной шрифт абзаца2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Основной шрифт абзаца1"/>
    <w:qFormat/>
    <w:rPr/>
  </w:style>
  <w:style w:type="character" w:styleId="Style17">
    <w:name w:val="Гипертекстовая ссылка"/>
    <w:qFormat/>
    <w:rPr>
      <w:b/>
      <w:bCs/>
      <w:color w:val="008000"/>
    </w:rPr>
  </w:style>
  <w:style w:type="paragraph" w:styleId="Heading">
    <w:name w:val="Heading"/>
    <w:basedOn w:val="Normal"/>
    <w:next w:val="Normal"/>
    <w:qFormat/>
    <w:pPr>
      <w:tabs>
        <w:tab w:val="clear" w:pos="720"/>
        <w:tab w:val="left" w:pos="4962" w:leader="none"/>
      </w:tabs>
      <w:suppressAutoHyphens w:val="true"/>
      <w:spacing w:lineRule="auto" w:line="360"/>
      <w:jc w:val="center"/>
    </w:pPr>
    <w:rPr>
      <w:sz w:val="32"/>
    </w:rPr>
  </w:style>
  <w:style w:type="paragraph" w:styleId="TextBody">
    <w:name w:val="Body Text"/>
    <w:basedOn w:val="Normal"/>
    <w:pPr>
      <w:suppressAutoHyphens w:val="true"/>
      <w:jc w:val="both"/>
    </w:pPr>
    <w:rPr>
      <w:b/>
      <w:bCs/>
      <w:i/>
      <w:i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enter1">
    <w:name w:val="center1"/>
    <w:basedOn w:val="Normal"/>
    <w:qFormat/>
    <w:pPr>
      <w:spacing w:before="100" w:after="100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>
      <w:kern w:val="2"/>
      <w:sz w:val="24"/>
      <w:szCs w:val="24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kern w:val="2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2"/>
    <w:basedOn w:val="Normal"/>
    <w:qFormat/>
    <w:pPr>
      <w:widowControl w:val="false"/>
      <w:suppressAutoHyphens w:val="true"/>
      <w:snapToGrid w:val="false"/>
      <w:jc w:val="center"/>
    </w:pPr>
    <w:rPr>
      <w:rFonts w:ascii="Arial" w:hAnsi="Arial" w:cs="Arial"/>
      <w:b/>
      <w:color w:val="000080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1">
    <w:name w:val="Основной текст с отступом 22"/>
    <w:basedOn w:val="Normal"/>
    <w:qFormat/>
    <w:pPr>
      <w:ind w:firstLine="708"/>
      <w:jc w:val="both"/>
    </w:pPr>
    <w:rPr>
      <w:sz w:val="24"/>
    </w:rPr>
  </w:style>
  <w:style w:type="paragraph" w:styleId="ConsNonformat">
    <w:name w:val="ConsNonformat"/>
    <w:qFormat/>
    <w:pPr>
      <w:widowControl w:val="false"/>
      <w:suppressAutoHyphens w:val="true"/>
      <w:bidi w:val="0"/>
      <w:snapToGrid w:val="false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4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Style2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3">
    <w:name w:val="Знак Знак2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80.253.4.46/document?id=12038291&amp;sub=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6:41:00Z</dcterms:created>
  <dc:creator>Остапенко</dc:creator>
  <dc:description/>
  <dc:language>en-US</dc:language>
  <cp:lastModifiedBy>prot_2</cp:lastModifiedBy>
  <cp:lastPrinted>2013-05-29T14:13:00Z</cp:lastPrinted>
  <dcterms:modified xsi:type="dcterms:W3CDTF">2013-12-09T06:41:00Z</dcterms:modified>
  <cp:revision>3</cp:revision>
  <dc:subject/>
  <dc:title>город Златоуст Челябинской области</dc:title>
</cp:coreProperties>
</file>